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Уважаемые руководители О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авляю Вам для информации и для практического  использования в работе анализ работы МОНСО по предоставлению работников образовательных учреждений Самарской области к наградам и Методические рекомендации о порядке оформления и предоставления документов о награждении государственными наградами Российской Федерации в новой редакци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Начальник отдел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образовательных ресурсов                                                    Н.В.Аник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ратова Р.М.,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8-84635-6674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7:00Z</dcterms:created>
  <dc:creator>Администратор</dc:creator>
  <dc:description/>
  <cp:keywords/>
  <dc:language>en-US</dc:language>
  <cp:lastModifiedBy>Администратор</cp:lastModifiedBy>
  <cp:lastPrinted>2011-12-20T09:29:00Z</cp:lastPrinted>
  <dcterms:modified xsi:type="dcterms:W3CDTF">2002-01-01T00:17:00Z</dcterms:modified>
  <cp:revision>2</cp:revision>
  <dc:subject/>
  <dc:title/>
</cp:coreProperties>
</file>