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огласовано                              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едседатель   МДОУ №48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____________Т.М.Дахин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</w:t>
            </w:r>
            <w:r>
              <w:rPr>
                <w:b/>
                <w:bCs/>
                <w:sz w:val="32"/>
                <w:szCs w:val="32"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</w:t>
            </w:r>
            <w:r>
              <w:rPr>
                <w:b/>
                <w:bCs/>
                <w:sz w:val="32"/>
                <w:szCs w:val="32"/>
              </w:rPr>
              <w:t>Заведующий МДОУ №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</w:t>
            </w:r>
            <w:r>
              <w:rPr>
                <w:b/>
                <w:bCs/>
                <w:sz w:val="32"/>
                <w:szCs w:val="32"/>
              </w:rPr>
              <w:t>_______________Н.А.Петрущенко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УБЛИЧНЫЙ 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дошкольного образовательного учрежд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а развития ребенка - детского сада №4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01140</wp:posOffset>
            </wp:positionH>
            <wp:positionV relativeFrom="paragraph">
              <wp:posOffset>-120015</wp:posOffset>
            </wp:positionV>
            <wp:extent cx="59245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«Золотой ключик» г.о.Новокуйбышевск Сама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за 2009-2010у.г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аткая информация о ДОУ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Детский сад  сдан в эксплуатацию в январе 1990г., а 1 июня 1990г. он впервые распахнул двери для детворы, отрыты первые 4  группы   в детском саду №48 с красивым названием «Золотой ключик». Детский сад №48 являлся    подведомственным учреждением П/О «Трубоизоляция» (структурное подразделение №17)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В августе 1994г. детский сад передан в муниципальную собственность города, переименован   в муниципальное дошкольное образовательное учреждение детский сад №48 «Золотой ключик».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 мае 2009г. детский сад №48 получил статус центра развития ребен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         </w:t>
      </w:r>
      <w:r>
        <w:rPr>
          <w:b/>
          <w:bCs/>
        </w:rPr>
        <w:t>Муниципальное дошкольное  образовательное учреждение центр развития ребенка -детский сад №48 «Золотой ключик»  г.о.Новокуйбышевск Самарской области (краткое наименование МДОУ №48)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iCs/>
        </w:rPr>
        <w:t>победитель конкурса</w:t>
      </w:r>
      <w:r>
        <w:rPr>
          <w:bCs/>
        </w:rPr>
        <w:t xml:space="preserve"> «Лучшее образовательное учреждение», Почетная грамота за</w:t>
      </w:r>
      <w:r>
        <w:rPr>
          <w:bCs/>
          <w:i/>
          <w:iCs/>
        </w:rPr>
        <w:t xml:space="preserve"> вклад в реализацию приоритетного национального проекта «Образование» на территории городского округа Новокуйбышевск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 </w:t>
      </w:r>
      <w:r>
        <w:rPr>
          <w:bCs/>
          <w:i/>
          <w:iCs/>
        </w:rPr>
        <w:t>«Лучшая первичная профсоюзная организация»,</w:t>
      </w:r>
      <w:r>
        <w:rPr>
          <w:bCs/>
        </w:rPr>
        <w:t xml:space="preserve"> областной смотр-конкурс , 3-е место;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за последние три года награжден 18 дипломами, почетными грамотами за призовые места, благодарностями…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  характеристика  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</w:t>
      </w:r>
      <w:r>
        <w:rPr/>
        <w:t>Характеристика ДОУ: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10489"/>
      </w:tblGrid>
      <w:tr>
        <w:trPr>
          <w:trHeight w:val="92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лное наименование в соответствии с Уставом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центр развития ребенка -детский сад №48 «Золотой ключик» городского округа Новокуйбышевск Самарской области  (далее МДОУ )</w:t>
            </w:r>
          </w:p>
        </w:tc>
      </w:tr>
      <w:tr>
        <w:trPr>
          <w:trHeight w:val="92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категория ДО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нтр развития ребенка – детский сад (первой категории - по итогам аккредитации  в  2010году)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ридический и фактический адре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6201, Россия, Самарская область, г. Новокуйбышевск, проспект  Победы, д. 48 «Б»</w:t>
            </w:r>
          </w:p>
        </w:tc>
      </w:tr>
      <w:tr>
        <w:trPr>
          <w:trHeight w:val="30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(84635) 5-29-72</w:t>
            </w:r>
          </w:p>
        </w:tc>
      </w:tr>
      <w:tr>
        <w:trPr>
          <w:trHeight w:val="53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дител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>
                <w:bCs/>
              </w:rPr>
              <w:t xml:space="preserve">Министерство образования и науки Самарской области в лице  Поволжского управления министерства образования и науки Самарской области 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>
                <w:bCs/>
              </w:rPr>
              <w:t xml:space="preserve">Комитет по  управлению  муниципальным имуществом городского округа  Новокуйбышевск </w:t>
            </w:r>
          </w:p>
        </w:tc>
      </w:tr>
      <w:tr>
        <w:trPr>
          <w:trHeight w:val="53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етрущенко Наталья Алексеевна</w:t>
            </w:r>
          </w:p>
        </w:tc>
      </w:tr>
      <w:tr>
        <w:trPr>
          <w:trHeight w:val="87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цензия  на право ведения образовательной деятельност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ия А,  регистрационный номер №1931 от 22.07.2009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видетельство о государственной регистраци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А 142991 , регистрационный номер №1377-08 от 26 мая 2008г.</w:t>
            </w:r>
          </w:p>
        </w:tc>
      </w:tr>
      <w:tr>
        <w:trPr>
          <w:trHeight w:val="30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  <w:lang w:val="en-US"/>
                </w:rPr>
                <w:t>detsadkluz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йт в Интерн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dou48nsk.rusedu.net/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Характеристика состава воспитанников:</w:t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09"/>
        <w:gridCol w:w="500"/>
        <w:gridCol w:w="600"/>
        <w:gridCol w:w="526"/>
        <w:gridCol w:w="560"/>
        <w:gridCol w:w="518"/>
        <w:gridCol w:w="645"/>
        <w:gridCol w:w="1340"/>
        <w:gridCol w:w="1369"/>
        <w:gridCol w:w="440"/>
        <w:gridCol w:w="480"/>
        <w:gridCol w:w="420"/>
        <w:gridCol w:w="460"/>
        <w:gridCol w:w="517"/>
        <w:gridCol w:w="567"/>
        <w:gridCol w:w="992"/>
        <w:gridCol w:w="850"/>
        <w:gridCol w:w="1807"/>
      </w:tblGrid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еб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а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воспитанников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рупп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состава воспитанников</w:t>
            </w:r>
          </w:p>
        </w:tc>
      </w:tr>
      <w:tr>
        <w:trPr>
          <w:trHeight w:val="4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численность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дерный состав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гр.ран. возраст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мл.гр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мл.гр.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.гр.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.гр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.г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месту прожива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направлениям образования</w:t>
            </w:r>
          </w:p>
        </w:tc>
      </w:tr>
      <w:tr>
        <w:trPr>
          <w:trHeight w:val="3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,5-2г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-3г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-4г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-5л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-6л.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-7л.</w:t>
            </w:r>
          </w:p>
        </w:tc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районе учреж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др. территориях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мальч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евочки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Информация о продолжении обучения воспитанников ДОУ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920"/>
        <w:gridCol w:w="2060"/>
        <w:gridCol w:w="2921"/>
        <w:gridCol w:w="2694"/>
        <w:gridCol w:w="2345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ые года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я о текучести воспитанников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какие общеобразовательные учреждения поступают выпускники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ывш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ывш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Гимназия 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 СОШ №1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 СОШ №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%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%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%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результаты развития ДОУ</w:t>
      </w:r>
    </w:p>
    <w:p>
      <w:pPr>
        <w:pStyle w:val="Style1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1. Задачи  ДОУ на среднесрочный (3-5 лет) период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u w:val="single"/>
        </w:rPr>
        <w:t>Наша миссия :</w:t>
      </w:r>
      <w:r>
        <w:rPr>
          <w:rFonts w:cs="Monotype Corsiva" w:ascii="Monotype Corsiva" w:hAnsi="Monotype Corsiva"/>
          <w:u w:val="single"/>
        </w:rPr>
        <w:t xml:space="preserve"> </w:t>
      </w:r>
      <w:r>
        <w:rPr>
          <w:rFonts w:cs="Monotype Corsiva" w:ascii="Monotype Corsiva" w:hAnsi="Monotype Corsiva"/>
        </w:rPr>
        <w:t>Центр развития ребенка -  детский сад №48 «Золотой ключик» - открытая социальная система, которая единственная в городе  осуществляет   взаимодействие  с родителями в воспитании физически здоровых  детей, с учетом  их возрастных и индивидуальных особенностей; развивает  творческие  и интеллектуальные способности  каждого  ребенка в различных видах деятельности,  соответственно его  потребностям, привлекая грамотных специалистов;  способствует  формированию социальных и коммуникативных компетентностей ребенка  и грамотно подготовит его к обучению в школе.</w:t>
      </w:r>
    </w:p>
    <w:p>
      <w:pPr>
        <w:pStyle w:val="Normal"/>
        <w:rPr>
          <w:rFonts w:ascii="Monotype Corsiva" w:hAnsi="Monotype Corsiva" w:cs="Microsoft New Tai Lue"/>
          <w:b/>
          <w:b/>
          <w:u w:val="single"/>
        </w:rPr>
      </w:pPr>
      <w:r>
        <w:rPr>
          <w:rFonts w:cs="Microsoft New Tai Lue" w:ascii="Monotype Corsiva" w:hAnsi="Monotype Corsiva"/>
          <w:b/>
          <w:u w:val="single"/>
        </w:rPr>
        <w:t>Приоритетные направления МДОУ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социально  - педагогическое;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физкультурно-спортивное;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художественно-эстетическое;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естественнонаучное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Monotype Corsiva" w:ascii="Monotype Corsiva" w:hAnsi="Monotype Corsiva"/>
          <w:b/>
          <w:sz w:val="24"/>
          <w:szCs w:val="24"/>
          <w:u w:val="single"/>
          <w:lang w:val="ru-RU"/>
        </w:rPr>
        <w:t>Цель: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ение условий для эффективного и качественного взаимодействия с родителями, социумом в воспитании физически здоровых детей,  удовлетворение социального заказа родителей на образовательные услуги в отношении детей разного возраста, создание полноценного пространства и организация комплексного сопровождения индивидуального развития ребенка, воспитание творческой, коммуникативной личности, способной к позитивным отношениям в социуме.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Задач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ение стандарта ДОУ как системы требований  к содержанию и уровню развития детей каждого психологического возраста с учетом соблюдения преемственности при переходе к следующему возрастному периоду.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храна жизни и укрепление физического и психического  здоровья воспитанников, приобщение детей к ценностям здорового образа жизни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азвитие у детей ключевых компетентностей  дошкольного детства,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обеспечение познавательно-речевого, социально-личностного, художественно-эстетического и физического развития детей; 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витие инициативности, любознательности, произвольности, способности к творческому самовыражению;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имулирование коммуникативной, познавательной, игровой активности детей в различных видах деятельности, включение детей в различные формы сотрудничества (с взрослыми и детьми разного возраста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ормирование ценностных ориентаций у ребенка на образцах позитивного социального поведения человека и нормах, правилах поведения, сложившихся в обществе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ормирование физически и психически благополучного выпускника, способного успешно адаптироваться в новых социальных условиях</w:t>
      </w:r>
      <w:r>
        <w:rPr>
          <w:rFonts w:cs="Arial" w:ascii="Arial" w:hAnsi="Arial"/>
          <w:i w:val="false"/>
          <w:iCs w:val="false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ние традиционных, инновационных и зарубежных технологий, направленных на обновление  учебно-воспитательного процесса, развитие познавательных способностей детей, детского творчества и интеллектуальное развитие.</w:t>
      </w:r>
    </w:p>
    <w:p>
      <w:pPr>
        <w:pStyle w:val="Style10"/>
        <w:ind w:left="720" w:hanging="0"/>
        <w:rPr>
          <w:rFonts w:ascii="Monotype Corsiva" w:hAnsi="Monotype Corsiva" w:cs="Times New Roman"/>
          <w:b/>
          <w:b/>
          <w:sz w:val="24"/>
          <w:szCs w:val="24"/>
        </w:rPr>
      </w:pPr>
      <w:r>
        <w:rPr>
          <w:rFonts w:cs="Times New Roman" w:ascii="Monotype Corsiva" w:hAnsi="Monotype Corsiva"/>
          <w:b/>
          <w:sz w:val="24"/>
          <w:szCs w:val="24"/>
        </w:rPr>
        <w:t>Задачи деятельности ДОУ за три последних года:</w:t>
      </w:r>
    </w:p>
    <w:tbl>
      <w:tblPr>
        <w:tblW w:w="1488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  <w:gridCol w:w="4110"/>
      </w:tblGrid>
      <w:tr>
        <w:trPr/>
        <w:tc>
          <w:tcPr>
            <w:tcW w:w="538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.год</w:t>
            </w:r>
          </w:p>
        </w:tc>
        <w:tc>
          <w:tcPr>
            <w:tcW w:w="53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 уч.год</w:t>
            </w:r>
          </w:p>
        </w:tc>
        <w:tc>
          <w:tcPr>
            <w:tcW w:w="411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 уч.год</w:t>
            </w:r>
          </w:p>
        </w:tc>
      </w:tr>
      <w:tr>
        <w:trPr/>
        <w:tc>
          <w:tcPr>
            <w:tcW w:w="538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ить  к маю 2008 года  не менее чем у 63%  детей экологические представления (соответственно возрастным возможностям) по среднему уровн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ить  к маю 2009 года  не менее чем у 72%  детей экологические представления (соответственно возрастным возможностям) по среднему уровн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к маю 2010г. у 75% детей  высокий и средний уровень развития элементарных математических представлений  (соответственно возрастным возможностям)</w:t>
            </w:r>
          </w:p>
        </w:tc>
      </w:tr>
      <w:tr>
        <w:trPr/>
        <w:tc>
          <w:tcPr>
            <w:tcW w:w="538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сить  к маю 2008 года на 4 % уровень двигательной активности дете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ь</w:t>
            </w:r>
            <w:r>
              <w:rPr>
                <w:color w:val="000000"/>
              </w:rPr>
              <w:t xml:space="preserve">  к маю 2009 года у 48% детей старшего дошкольного  возраста  физические качества по среднему уровн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Обеспечить с</w:t>
            </w:r>
            <w:r>
              <w:rPr/>
              <w:t>нижение количества дней, пропущенных по болезни одним ребенком  до среднегородских значений   в течение 200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ить к маю 2008 года  у 55%  детей развитие связной речи, в соответствии с их возрастными возможностями,  по среднему уровн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ить к маю 2009 года  у 45%  детей развитие словаря, в соответствии с их возрастными возможностями,  по среднему уровн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ить к маю 2010 года  у 38%  детей  развитие грамматического строя речи в соответствии с их возрастными возможностями,  по высокому уровню.</w:t>
            </w:r>
          </w:p>
        </w:tc>
      </w:tr>
    </w:tbl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Задачи </w:t>
      </w:r>
      <w:r>
        <w:rPr/>
        <w:t>ДОУ на 2009-2010у.г.</w:t>
      </w:r>
    </w:p>
    <w:tbl>
      <w:tblPr>
        <w:tblW w:w="13892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/>
        <w:tc>
          <w:tcPr>
            <w:tcW w:w="138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к маю 2010г. у 75% детей  высокий и средний уровень развития элементарных математических представлений  (соответственно возрастным возможностям)</w:t>
            </w:r>
          </w:p>
        </w:tc>
      </w:tr>
      <w:tr>
        <w:trPr/>
        <w:tc>
          <w:tcPr>
            <w:tcW w:w="138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Обеспечить с</w:t>
            </w:r>
            <w:r>
              <w:rPr/>
              <w:t>нижение количества дней, пропущенных по болезни одним ребенком  до среднегородских значений   в течение 200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ить к маю 2010 года  у 38%  детей  развитие грамматического строя речи в соответствии с их возрастными возможностями,  по высокому уровню.</w:t>
            </w:r>
          </w:p>
        </w:tc>
      </w:tr>
    </w:tbl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Оценка степени достижения целей ДОУ за отчетный период:</w:t>
      </w:r>
    </w:p>
    <w:tbl>
      <w:tblPr>
        <w:tblW w:w="1456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/>
            </w:pPr>
            <w:r>
              <w:rPr/>
              <w:t>Задача выполнена полностью. Результаты мониторинга свидетельствуют, что есть потенциал для большего увеличения количества детей с высоким уровнем развития по формированию элементарных математических представлений. Недостаточный уровень овладения технологией по фэмп у молодых педагогов.</w:t>
            </w:r>
          </w:p>
        </w:tc>
      </w:tr>
      <w:tr>
        <w:trPr/>
        <w:tc>
          <w:tcPr>
            <w:tcW w:w="1456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/>
            </w:pPr>
            <w:r>
              <w:rPr/>
              <w:t>Данная задача выполнена полностью. Количество дней, пропущенных одним ребенком по болезни в ДОУ  : ясли -10,0, в саду-6,3,  а городской показатель - ясли-10,8, сад-6,8, что говорит о снижении заболеваемости в ДО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/>
            </w:pPr>
            <w:r>
              <w:rPr/>
              <w:t>Задача развития речи детей на протяжении 4-х лет постоянно ставилась перед педагогами ДОУ (каждый год выделялся отдельный компонент развития речи). В данном учебном году 40,7 % детей имеют высокий уровень развития грамматического строя речи. Данная задача выполнена полно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4. Результаты учебной и внеучебной деятель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развития детей  в разных видах деятельность (конец учебного год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37"/>
        <w:gridCol w:w="1420"/>
        <w:gridCol w:w="1319"/>
        <w:gridCol w:w="1420"/>
        <w:gridCol w:w="1237"/>
        <w:gridCol w:w="1136"/>
        <w:gridCol w:w="1237"/>
        <w:gridCol w:w="1055"/>
        <w:gridCol w:w="1116"/>
      </w:tblGrid>
      <w:tr>
        <w:trPr/>
        <w:tc>
          <w:tcPr>
            <w:tcW w:w="46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Разделы/уровни</w:t>
            </w:r>
          </w:p>
        </w:tc>
        <w:tc>
          <w:tcPr>
            <w:tcW w:w="397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07-2008 у.г.</w:t>
            </w:r>
          </w:p>
        </w:tc>
        <w:tc>
          <w:tcPr>
            <w:tcW w:w="379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b/>
                <w:caps/>
              </w:rPr>
              <w:t>2008-2009 у.г.</w:t>
            </w:r>
          </w:p>
        </w:tc>
        <w:tc>
          <w:tcPr>
            <w:tcW w:w="340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b/>
                <w:caps/>
              </w:rPr>
              <w:t>2009-2010 у.г.</w:t>
            </w:r>
          </w:p>
        </w:tc>
      </w:tr>
      <w:tr>
        <w:trPr/>
        <w:tc>
          <w:tcPr>
            <w:tcW w:w="46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у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у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.у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у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у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.у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у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у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.у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ечевое развит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 Развитие ребенка в изобразительной деятельности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 Развитие элементарных математических представлений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Развитие ребенка в музыкальной деятельности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 Развитие ребенка в театрализованной деятельности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 Развитие ребенка в конструктивной деятельности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 Развитие элементарных естественнонаучных представлений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 Развитие  экологической культуры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Развитие представлений о человеке в истории и культуре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. Развитие игровой деятельности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11.Физическая подготовленность дете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ученные результаты  уровня выполнения  программных требований свидетельствуют о положительной динамике в развитии детей. Наличие системы психолого-педагогического мониторинга качества образовательных услуг позволяет обеспечить индивидуальную траекторию комплексного развития каждого ребенка, помогает подготовить его к шко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тавления опыта работы ДОУ в научно-методических и научно-практических мероприятиях</w:t>
      </w:r>
      <w:r>
        <w:rPr>
          <w:b/>
        </w:rPr>
        <w:t xml:space="preserve">: </w:t>
      </w:r>
    </w:p>
    <w:tbl>
      <w:tblPr>
        <w:tblW w:w="15134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402"/>
        <w:gridCol w:w="3544"/>
        <w:gridCol w:w="2693"/>
      </w:tblGrid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нференции или семинара с указанием статуса </w:t>
            </w:r>
            <w:r>
              <w:rPr/>
              <w:t>(международный, всероссийский, региональный, городской и пр.), участник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участия (</w:t>
            </w:r>
            <w:r>
              <w:rPr/>
              <w:t>для конференции: участник, докладчик, ведущий круглого стола, секции и т.д.; для семинара: слушатель, ведущий)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умент, подтверждающий участие: диплом, свидетельство, сертификат </w:t>
            </w:r>
            <w:r>
              <w:rPr/>
              <w:t>(при наличии такового)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и объем в печатных листах</w:t>
            </w:r>
          </w:p>
          <w:p>
            <w:pPr>
              <w:pStyle w:val="Normal"/>
              <w:jc w:val="center"/>
              <w:rPr/>
            </w:pPr>
            <w:r>
              <w:rPr/>
              <w:t>(в случае опубликования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тупление на методическом объединении для воспитателей групп раннего возраста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я Барзановой Н.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детского сада в развитии речи дет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тупление на методическом объединении для воспитателей дошкольных групп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я Кищаевой Т.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дружить с природо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ВОЛЖСКОГО ОКРУГА</w:t>
            </w:r>
          </w:p>
        </w:tc>
      </w:tr>
      <w:tr>
        <w:trPr>
          <w:trHeight w:val="1649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лени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рриториальной  научно-практической  конференции педаг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ременное образование через реализацию Национального проекта»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Зенченко Н.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опыта работы: «Обеспечение безопасности детей на улице в рамках авторской программы   «Школа Светофорных нау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ертификат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уководителя Поволжского управления министерства образования и науки Самарской област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тупление на совещании заведующих,  заместителей, инструкторов по физкультуре, медсестер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Зенченко Н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вижении - здоровь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тупление н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территориальной  научно-практической  конференция педагогов</w:t>
            </w:r>
            <w:r>
              <w:rPr/>
              <w:t xml:space="preserve"> </w:t>
            </w:r>
            <w:r>
              <w:rPr>
                <w:b/>
                <w:i/>
              </w:rPr>
              <w:t>«Инновации в образовании: опыт и перспективы»</w:t>
            </w:r>
            <w:r>
              <w:rPr>
                <w:b/>
              </w:rPr>
              <w:t xml:space="preserve"> </w:t>
            </w:r>
            <w:r>
              <w:rPr/>
              <w:t>музыкального руководителя Семиной Т.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етское театрализованное исполнительст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ертификат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уководителя Поволжского управления министерства образования и науки Сама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ление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рриториальной   ярмарке образовательных   ресурс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Новое образование – Поволжскому округ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а по физической культуре Кузьмичевой О.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Развитие физических качеств у дет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ертификат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уководителя Поволжского управления министерства образования и науки Сама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рганизованный МДОУ №48 «Золотой ключик»</w:t>
            </w:r>
            <w:r>
              <w:rPr>
                <w:b/>
              </w:rPr>
              <w:t xml:space="preserve"> территориальный методический семинар </w:t>
            </w:r>
            <w:r>
              <w:rPr>
                <w:b/>
                <w:i/>
              </w:rPr>
              <w:t>«Воспитываем физически здорового ребенка</w:t>
            </w:r>
            <w:r>
              <w:rPr>
                <w:b/>
              </w:rPr>
              <w:t>», 17.02.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ыступление: «Система физкультурно-оздоровительной работы в ДОУ» заведующего Петрущенко Н.А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семинара представлен в электронном виде Ресурсного центра</w:t>
            </w:r>
          </w:p>
        </w:tc>
      </w:tr>
      <w:tr>
        <w:trPr>
          <w:trHeight w:val="83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резентация опыта работы: «Организация и проведения контроля за физкультурно-оздоровительной работой в ДОУ» зам. заведующего Зенченко Н.Е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астер-класс: «Планирование и организация работы с детьми в спортивном кружке «Крепыш» инструктор по физической культуре Кузьмичева О.Н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ступление на восьмой территориальной ярмарке образовательных   ресурсов     </w:t>
            </w:r>
            <w:r>
              <w:rPr>
                <w:b/>
                <w:i/>
              </w:rPr>
              <w:t>«Новое   образование – Поволжскому  округу</w:t>
            </w:r>
            <w:r>
              <w:rPr>
                <w:i/>
              </w:rPr>
              <w:t>!</w:t>
            </w:r>
            <w:r>
              <w:rPr/>
              <w:t>»</w:t>
            </w:r>
            <w:r>
              <w:rPr>
                <w:b/>
              </w:rPr>
              <w:t>, 25-26.08.10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спитателя Литвиновой Л.Н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спитателя  Барзановой  Н.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воспитателя Мельниковой Е.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Презентация продукта: «Развитие творческой, исследовательской активности дошкольников в процессе детского экспериментирования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ертификат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уководителя Поволжского управления министерства образования и науки Самарской области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Презентация продукта: «Речь  и речевое общение в группе детей раннего возраст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ертификат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уководителя Поволжского управления министерства образования и науки Самарской области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Презентация продукта: «Воспитательные возможности театрализованной деятельности в детском саду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ертификат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уководителя Поволжского управления министерства образования и науки Самарской области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рриториальный методический семинар </w:t>
            </w:r>
            <w:r>
              <w:rPr>
                <w:b/>
                <w:i/>
              </w:rPr>
              <w:t>«Образовательная программа  ДОУ</w:t>
            </w:r>
            <w:r>
              <w:rPr>
                <w:b/>
              </w:rPr>
              <w:t>», 31.08.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«Региональный компонент. Вариативная часть программы» зам. заведующего Зенченко Н.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ИЙ ИЛИ МЕЖДУНАРОДНЫЙ УРОВЕНЬ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ья в журнале «Воспитатель дошкольного учрежд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 за 2009 г</w:t>
            </w:r>
            <w:r>
              <w:rPr/>
              <w:t>. заведующего Петрущенко Н.А., зам. заведующего Зенченко Н.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и семья-взаимодействие и сотрудничест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урнал «Воспитатель ДОУ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9, 2009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р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/>
        <w:t>Публикации в профессиональных изданиях педагогов:</w:t>
      </w:r>
    </w:p>
    <w:tbl>
      <w:tblPr>
        <w:tblW w:w="1445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402"/>
        <w:gridCol w:w="3544"/>
        <w:gridCol w:w="269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атьи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. заведующего Зенченко Н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ния непременно проложат нам путь к успеху…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зета «Жизнь образования» №9-10, ноябрь 2007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т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. заведующего Зенченко Н.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И не будет красоты…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зета «Жизнь образования» №5-6, июнь 2009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т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. заведующего Зенченко Н.Е., воспитатели, родите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ушки, поделки, рисунки на противопожарную тематику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нига «Рисуем  вместе 01», издательство г.Новокуйбышевск, 2009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т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ведующий Петрущенко Н.А., зам. заведующего Зенченко Н.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Воспитываем физически здорового ребенка»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зета «Жизнь образования» №3-4, март 2010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т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 Мельникова  Е.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Нам нравится, что в городе есть такая школа…»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тр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/>
        <w:t>Участие педагогов в научно-методических и научно-практических мероприятиях, публикации в изданиях способствует повышению научно-методического уровня педагогов детского сада, что в свою очередь положительно влияет на качество воспитательно-образовательной работы с детьми и повышает авторитет ДОУ в педагогическом сообщ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5. Результаты внешнего контроля деятельности ДОУ: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Информация о проверках ОУ и их результатах.</w:t>
      </w:r>
    </w:p>
    <w:p>
      <w:pPr>
        <w:pStyle w:val="Normal"/>
        <w:ind w:left="360" w:hanging="0"/>
        <w:rPr/>
      </w:pPr>
      <w:r>
        <w:rPr/>
        <w:t>1. Инспекционная проверка по соблюдению санитарно-эпидемиологических правил и нормативов «Гигиенические требования к условиям обучения в ОУ».</w:t>
      </w:r>
    </w:p>
    <w:p>
      <w:pPr>
        <w:pStyle w:val="Normal"/>
        <w:ind w:left="360" w:hanging="0"/>
        <w:rPr/>
      </w:pPr>
      <w:r>
        <w:rPr/>
        <w:t>2. Проверка Госпожнадзором «Обеспечение пожарной безопасности ОУ».</w:t>
      </w:r>
    </w:p>
    <w:p>
      <w:pPr>
        <w:pStyle w:val="Normal"/>
        <w:ind w:left="360" w:hanging="0"/>
        <w:rPr/>
      </w:pPr>
      <w:r>
        <w:rPr/>
        <w:t>3. Инспекционная проверка «Готовность к учебному году.».</w:t>
      </w:r>
    </w:p>
    <w:p>
      <w:pPr>
        <w:pStyle w:val="Normal"/>
        <w:ind w:left="360" w:hanging="0"/>
        <w:rPr/>
      </w:pPr>
      <w:r>
        <w:rPr/>
        <w:t>Никаких серьезных недочетов  во время проверок обнаружено не бы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i/>
        </w:rPr>
        <w:t>Информация о жалобах и обращении граждан.</w:t>
      </w:r>
    </w:p>
    <w:p>
      <w:pPr>
        <w:pStyle w:val="Normal"/>
        <w:ind w:left="360" w:hanging="0"/>
        <w:rPr/>
      </w:pPr>
      <w:r>
        <w:rPr/>
        <w:t>Жалоб и обращений в адрес администрации учреждении и учредителя не поступало.</w:t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и технологии образовательного процесса</w:t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писание содержания и технологий образовательного процесс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нвариантная и вариативная составляющие учебного плана.</w:t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>
          <w:b/>
        </w:rPr>
        <w:t>Пояснительная записка к учебному плану МДОУ №48 «Золотой ключик»</w:t>
      </w:r>
    </w:p>
    <w:p>
      <w:pPr>
        <w:pStyle w:val="Heading7"/>
        <w:spacing w:before="0" w:after="0"/>
        <w:rPr/>
      </w:pPr>
      <w:r>
        <w:rPr/>
        <w:t xml:space="preserve">   </w:t>
      </w:r>
      <w:r>
        <w:rPr/>
        <w:t xml:space="preserve">Обучение и воспитание МДОУ№48 «Золотой ключик» осуществляется  по:  </w:t>
      </w:r>
      <w:r>
        <w:rPr>
          <w:b/>
          <w:bCs/>
        </w:rPr>
        <w:t xml:space="preserve">комплексной  </w:t>
      </w:r>
      <w:r>
        <w:rPr/>
        <w:t xml:space="preserve">«Программе воспитания и обучения в детском саду», под редакцией М.А.Васильевой, В.В.Гербовой, Т.С.Комаровой.- 4-е изд, испр. и доп. -Москва, 2007г., </w:t>
      </w:r>
      <w:r>
        <w:rPr>
          <w:i/>
          <w:iCs/>
        </w:rPr>
        <w:t>допущенной Министерством образования и науки РФ;</w:t>
      </w:r>
    </w:p>
    <w:p>
      <w:pPr>
        <w:pStyle w:val="Heading7"/>
        <w:spacing w:before="0" w:after="0"/>
        <w:rPr>
          <w:i/>
          <w:i/>
        </w:rPr>
      </w:pPr>
      <w:r>
        <w:rPr/>
        <w:t xml:space="preserve"> </w:t>
      </w:r>
      <w:r>
        <w:rPr/>
        <w:t xml:space="preserve">с использованием </w:t>
      </w:r>
      <w:r>
        <w:rPr>
          <w:b/>
        </w:rPr>
        <w:t xml:space="preserve">парциальных программ, технологий, методических разработок </w:t>
      </w:r>
      <w:r>
        <w:rPr/>
        <w:t xml:space="preserve">для реализации комплексной программы в каждой возрастной группе и осуществления приоритетного направления ДОУ. </w:t>
      </w:r>
    </w:p>
    <w:p>
      <w:pPr>
        <w:pStyle w:val="Normal"/>
        <w:rPr/>
      </w:pPr>
      <w:r>
        <w:rPr/>
        <w:t xml:space="preserve">  </w:t>
      </w:r>
      <w:r>
        <w:rPr/>
        <w:t xml:space="preserve">Требования к организации учебных занятий составлены  на основе </w:t>
      </w:r>
      <w:r>
        <w:rPr>
          <w:bCs/>
          <w:iCs/>
        </w:rPr>
        <w:t xml:space="preserve">СанПиНов 2.4.1.1249-03 </w:t>
      </w:r>
      <w:r>
        <w:rPr/>
        <w:t xml:space="preserve">  и основной комплексной программы.</w:t>
      </w:r>
    </w:p>
    <w:p>
      <w:pPr>
        <w:pStyle w:val="Normal"/>
        <w:rPr/>
      </w:pPr>
      <w:r>
        <w:rPr/>
        <w:t xml:space="preserve">   </w:t>
      </w:r>
      <w:r>
        <w:rPr/>
        <w:t xml:space="preserve">Максимальный объем образовательной нагрузки учебных занятий и занятий по дополнительному образованию соответствует требованиям  </w:t>
      </w:r>
      <w:r>
        <w:rPr>
          <w:bCs/>
          <w:iCs/>
        </w:rPr>
        <w:t xml:space="preserve">СанПиНов 2.4.1.1249-03 </w:t>
      </w:r>
      <w:r>
        <w:rPr/>
        <w:t>и основной комплексной программы.</w:t>
      </w:r>
    </w:p>
    <w:p>
      <w:pPr>
        <w:pStyle w:val="Normal"/>
        <w:rPr/>
      </w:pPr>
      <w:r>
        <w:rPr/>
        <w:t xml:space="preserve">   </w:t>
      </w:r>
      <w:r>
        <w:rPr/>
        <w:t>Количество учебных занятий соответствует основной комплексной программе , но использование вариативных программ ставит нас перед необходимостью вносить корректировки  учебного плана, не допуская избыточного содержания дошкольного образования и информационной перегрузки детей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0" w:firstLine="142"/>
        <w:rPr/>
      </w:pPr>
      <w:r>
        <w:rPr/>
        <w:t xml:space="preserve">задачи по </w:t>
      </w:r>
      <w:r>
        <w:rPr>
          <w:i/>
        </w:rPr>
        <w:t>Ознакомлению  с художественной литературой</w:t>
      </w:r>
      <w:r>
        <w:rPr/>
        <w:t xml:space="preserve"> во  всех возрастных группах  решаются через совместную  деятельность воспитателя  с детьми во второй половине дня;</w:t>
      </w:r>
    </w:p>
    <w:p>
      <w:pPr>
        <w:pStyle w:val="Normal"/>
        <w:numPr>
          <w:ilvl w:val="0"/>
          <w:numId w:val="8"/>
        </w:numPr>
        <w:ind w:left="0" w:firstLine="142"/>
        <w:rPr/>
      </w:pPr>
      <w:r>
        <w:rPr/>
        <w:t xml:space="preserve"> </w:t>
      </w:r>
      <w:r>
        <w:rPr/>
        <w:t>в  старших группах  одно занятия  «</w:t>
      </w:r>
      <w:r>
        <w:rPr>
          <w:i/>
        </w:rPr>
        <w:t xml:space="preserve">Развитие речи и ознакомление с художественной  литературой», </w:t>
      </w:r>
      <w:r>
        <w:rPr/>
        <w:t>представлено   занятием «</w:t>
      </w:r>
      <w:r>
        <w:rPr>
          <w:i/>
        </w:rPr>
        <w:t>Развитие речи и</w:t>
      </w:r>
      <w:r>
        <w:rPr/>
        <w:t xml:space="preserve"> </w:t>
      </w:r>
      <w:r>
        <w:rPr>
          <w:i/>
        </w:rPr>
        <w:t>подготовка к обучению грамоте»</w:t>
      </w:r>
      <w:r>
        <w:rPr/>
        <w:t>, в соответствии с перспективным планированием по методическим рекомендациям Л.Е.Журовой , Н.С.Варенцовой «Обучение дошкольников грамоте»;</w:t>
      </w:r>
    </w:p>
    <w:p>
      <w:pPr>
        <w:pStyle w:val="Normal"/>
        <w:numPr>
          <w:ilvl w:val="0"/>
          <w:numId w:val="8"/>
        </w:numPr>
        <w:ind w:left="0" w:firstLine="142"/>
        <w:rPr/>
      </w:pPr>
      <w:r>
        <w:rPr/>
        <w:t xml:space="preserve">в  ср.гр. «Дюймовочка» </w:t>
      </w:r>
      <w:r>
        <w:rPr>
          <w:bCs/>
        </w:rPr>
        <w:t xml:space="preserve"> проводятся  занятия - «</w:t>
      </w:r>
      <w:r>
        <w:rPr>
          <w:i/>
        </w:rPr>
        <w:t>Ознакомление с художественной литературой и развитие речи»</w:t>
      </w:r>
      <w:r>
        <w:rPr>
          <w:bCs/>
          <w:i/>
        </w:rPr>
        <w:t>, «</w:t>
      </w:r>
      <w:r>
        <w:rPr>
          <w:i/>
        </w:rPr>
        <w:t>Конструирование»</w:t>
      </w:r>
      <w:r>
        <w:rPr>
          <w:bCs/>
          <w:i/>
        </w:rPr>
        <w:t>, «Сенсорное воспитание»</w:t>
      </w:r>
      <w:r>
        <w:rPr>
          <w:bCs/>
        </w:rPr>
        <w:t xml:space="preserve">  по   п</w:t>
      </w:r>
      <w:r>
        <w:rPr/>
        <w:t>рограмме «Развитие» под редакцией Венгера Л.А., Дьяченко О.М;</w:t>
      </w:r>
    </w:p>
    <w:p>
      <w:pPr>
        <w:pStyle w:val="Normal"/>
        <w:rPr/>
      </w:pPr>
      <w:r>
        <w:rPr/>
        <w:t xml:space="preserve">    </w:t>
      </w:r>
      <w:r>
        <w:rPr/>
        <w:t>Учитывая заказ микросоциума, индивидуальные особенности детей, их интересы и потребности, во 2-ой половине дня проводятся занятия с детьми по дополнительному образованию. Планирование данных занятий составлено  с учетом максимально допустимым объемом недельной образовательной нагрузки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Режим дня  составлен  в соответствии с требованиями  к организации  </w:t>
      </w:r>
      <w:r>
        <w:rPr>
          <w:bCs/>
          <w:iCs/>
        </w:rPr>
        <w:t xml:space="preserve">СанПиНов 2.4.1.1249-03 </w:t>
      </w:r>
      <w:r>
        <w:rPr/>
        <w:t xml:space="preserve"> , возрастным особенностям детям  и условиям дошкольного учреждения </w:t>
      </w:r>
      <w:r>
        <w:rPr>
          <w:i/>
        </w:rPr>
        <w:t>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Плавание в бассейне  организуется, как  оздоровительная процедура, которая проводится в 1-ой половине дня со средней группы, в соответствии с графиком.</w:t>
      </w:r>
    </w:p>
    <w:p>
      <w:pPr>
        <w:pStyle w:val="Normal"/>
        <w:rPr/>
      </w:pPr>
      <w:r>
        <w:rPr/>
        <w:t xml:space="preserve">   </w:t>
      </w:r>
      <w:r>
        <w:rPr/>
        <w:t>Развивающая совместная  деятельность педагога- психолога с детьми  проводятся индивидуально  утром или во 2-й половине д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985</wp:posOffset>
                </wp:positionH>
                <wp:positionV relativeFrom="paragraph">
                  <wp:posOffset>32385</wp:posOffset>
                </wp:positionV>
                <wp:extent cx="457898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Расписание занятий с деть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39pt;mso-wrap-distance-left:9.05pt;mso-wrap-distance-right:9.05pt;mso-wrap-distance-top:0pt;mso-wrap-distance-bottom:0pt;margin-top:2.55pt;mso-position-vertical-relative:text;margin-left: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Расписание занятий с деть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Заведующий МДОУ №48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</w:rPr>
        <w:t>______________Н.А.Петрущенко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«11» августа 2009г.</w:t>
      </w:r>
    </w:p>
    <w:tbl>
      <w:tblPr>
        <w:tblW w:w="15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44"/>
        <w:gridCol w:w="3026"/>
        <w:gridCol w:w="2340"/>
        <w:gridCol w:w="2135"/>
        <w:gridCol w:w="2897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</w:t>
            </w:r>
            <w:r>
              <w:rPr/>
              <w:t>Дни неде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недельник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орник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еда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ерг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ятница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ая гр. раннего возр.«Мишка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Щмелева М.Н..Гордеева Е.А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Семина Т.В.</w:t>
            </w:r>
          </w:p>
          <w:p>
            <w:pPr>
              <w:pStyle w:val="Normal"/>
              <w:ind w:right="-5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асширение ориентировки в окружающем  и развит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.50-9.00 / 9.00-9.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.00-16.10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.50-9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сширение ориентиро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в окружающем   и развит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.00-16.10 / 16.10-16.2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 дидактическим материалом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.50-9.00 / 9.00-9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.00-16.10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сширение ориентировки в окружающем   и развит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.50-9.00 / 9.00-9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С дидактическим материал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.00-16.10 / 16.10-16.20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.50-9.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 строительным материалом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.00-16.10 / 16.10-16.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л. гр. №1«Петушок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арзанова Л.И.,Барзанова Н..М.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.Сабылина Т.Р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.50-9.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ис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.45-15.55 / 16.00-16.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8.30-8.40 / 8.45-8.5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.45-15.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.50-9.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Лепк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.45-15.55 / 16.00-16.1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 (1,2,3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риродное окружение. Экологическое воспитание(4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.30-8.40 / 8.45-8.5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культурно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.45-15.55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8.30-8.40 / 8.45-8.5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.45-15.55 / 16.00-16.10</w:t>
            </w:r>
          </w:p>
        </w:tc>
      </w:tr>
      <w:tr>
        <w:trPr>
          <w:trHeight w:val="76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мл. гр.№1«Петрушка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фанасьева И.Н.,Вьюшкова О.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абылина Т.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ис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 (1,2,3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риродное окружение. Экологическ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4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Леп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вание в бассейне (подгруппы) или физкультурное на улиц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10.4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25-9.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/ аппликация (ч\з неделю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</w:tc>
      </w:tr>
      <w:tr>
        <w:trPr>
          <w:trHeight w:val="69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л. гр.№2«Гномик»</w:t>
            </w:r>
          </w:p>
          <w:p>
            <w:pPr>
              <w:pStyle w:val="Normal"/>
              <w:ind w:right="-52" w:hanging="0"/>
              <w:rPr/>
            </w:pPr>
            <w:r>
              <w:rPr>
                <w:i/>
                <w:iCs/>
                <w:sz w:val="20"/>
                <w:szCs w:val="20"/>
              </w:rPr>
              <w:t>Журавлева М.В., Кузяева Е.Л.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абылина Т.Р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ис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/ аппликация (ч\з неделю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 (1,2,3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риродное окружение. Экологическое воспит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(4 неделя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20-9.3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Леп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45-10.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вание в бассейне (подгруппы) или физкультурное на улиц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10.40</w:t>
            </w:r>
          </w:p>
        </w:tc>
      </w:tr>
      <w:tr>
        <w:trPr>
          <w:trHeight w:val="652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гр.№1 «Мальвина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ачева В.Н.,Субботина Н.Е.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Сабылина Т.Р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/ аппликация (ч\з неделю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исование </w:t>
            </w: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 (1,2,3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риродное окружение. Экологическ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4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Леп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вание в бассейне (подгруппы) или физкультурное на улиц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00-10.40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гр.№2 «Дюймовочка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льникова Е.А., Детина О.Н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* п</w:t>
            </w:r>
            <w:r>
              <w:rPr>
                <w:sz w:val="20"/>
                <w:szCs w:val="20"/>
              </w:rPr>
              <w:t>рограмма «Развитие», под редакцией Л.А.Венгера О.М.Дьяченко)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Семина Т.В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*Ознакомление с художественной  литературой и развит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 (1,2,3 неде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риродное окружение. Экологическ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4 неделя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Лепка/ аппликация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ч\з неделю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вание в бассейне (подгруппы) или физкультурное на улиц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00-10.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*Сенсорн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исовани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*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00-9.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0-9.5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гр. «Малышок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ливерстова Е.А.,Киру Е.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абылина Т.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 мир: природное окруж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Экологическ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5-10.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Лепк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10-10.3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5-10.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Аппликации  </w:t>
            </w:r>
            <w:r>
              <w:rPr>
                <w:b/>
                <w:bCs/>
                <w:iCs/>
                <w:sz w:val="16"/>
                <w:szCs w:val="16"/>
              </w:rPr>
              <w:t>10.10-10.3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азвитие речи и подготовка к обучению грамоте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ис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35-10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10-10.3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ирование и ручной тру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35-10.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вание в бассейне (подгруппы) или физкультурное на улиц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11.2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2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9.35-10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41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.гр. гр. № 1«Антошка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есова Н.А..,Кищаева Т.П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Семина Т.В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 мир: природное окруж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Экологическ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ирование и ручной тру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10.20-10.5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ис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Музыкально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 10.5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азвитие речи и подготовка к обучению  грамот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Лепка,/апплик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(ч\з неделю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вание в бассейне (подгруппы) или физкультурное на улиц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11.2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культурно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10.5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  <w:r>
              <w:rPr>
                <w:b/>
                <w:bCs/>
                <w:i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Музыкаль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9.40- 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ис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 10.5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. гр. № 2 «Буратино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твинова Л.Н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.р.Семина Т.В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 мир: природное окруж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Экологическ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зыкаль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10.20- 10.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Развитие речи и подготовка к обучению  грамот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Лепка/ апплик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(ч\з неделю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культурно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10.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ис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вание в бассейне (подгруппы) или физкультурное на улиц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.20-12.2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речи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ирование и ручной тру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Музыкально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 10.5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бенок и окружающий мир: предметное окружение. Явление общественной жизн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00-9.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ис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.40-10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культурно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.20-10.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75</wp:posOffset>
                </wp:positionH>
                <wp:positionV relativeFrom="paragraph">
                  <wp:posOffset>635</wp:posOffset>
                </wp:positionV>
                <wp:extent cx="6308725" cy="598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360" w:before="240" w:after="60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списание занятий с детьми по дополнительному образова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47.1pt;mso-wrap-distance-left:9.05pt;mso-wrap-distance-right:9.05pt;mso-wrap-distance-top:0pt;mso-wrap-distance-bottom:0pt;margin-top:0pt;mso-position-vertical-relative:text;margin-left: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360" w:before="240" w:after="60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Расписание занятий с детьми по дополнительному образованию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Заведующий МДОУ №48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</w:rPr>
        <w:t>______________Н.А.Петрущенко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«11» августа 2009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77"/>
        <w:gridCol w:w="5103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удии, кружки, секции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ни недели, время, груп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ь, место проведения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казка»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(театральная студия)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.00-16.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р.гр. №2 «Дюймовочка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мина Татьяна Викторовна, воспитатель Мельникова Евгения Альбертов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атральный уголок 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зыкальный зал</w:t>
            </w:r>
          </w:p>
        </w:tc>
      </w:tr>
      <w:tr>
        <w:trPr>
          <w:trHeight w:val="81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лючик творчества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</w:rPr>
              <w:t>(изостудия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ник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.40-16.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т.гр. «Малышок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спитатель Силиверстова Елена Александров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зостудия</w:t>
            </w:r>
          </w:p>
        </w:tc>
      </w:tr>
      <w:tr>
        <w:trPr>
          <w:trHeight w:val="1168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зья природы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</w:rPr>
              <w:t>(экологический кружок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Среда (1,3 нед.),  четверг (2,4 нед.)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.30-15.5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.гр.№1«Антош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спитатель Кищаева Тамара Петров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голок экологии, групп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чемучк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i/>
              </w:rPr>
              <w:t>кружок  по  развитию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i/>
              </w:rPr>
              <w:t>естественнонаучных представлений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Среда (1,3 нед.),  четверг (2,4 нед .)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.30-16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.гр.№2«Буратино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спитатель Литвинова Любовь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естественнонаучная лаборатория, группа</w:t>
            </w:r>
          </w:p>
        </w:tc>
      </w:tr>
      <w:tr>
        <w:trPr>
          <w:trHeight w:val="14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Happ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aby</w:t>
            </w:r>
            <w:r>
              <w:rPr>
                <w:b/>
                <w:bCs/>
              </w:rPr>
              <w:t>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</w:rPr>
              <w:t xml:space="preserve">(студия английского языка) 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ник (1,3 нед.),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.30-16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.гр.№1«Антошка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среда (2,4 нед.)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.30-16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.гр.№2«Буратино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оспитатель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Афанасьева Ирина Николаевна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</w:rPr>
              <w:t>комната иностранного языка</w:t>
            </w:r>
          </w:p>
        </w:tc>
      </w:tr>
      <w:tr>
        <w:trPr>
          <w:trHeight w:val="96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репыш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спортивная секция)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Четверг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</w:rPr>
              <w:t>15.30-16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Инструктор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узьмичева Ольга Николае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физкультурный за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96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 околицей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фольклорный ансамбль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Вторник (1,3 нед.) - на музыкальных занятиях </w:t>
            </w:r>
            <w:r>
              <w:rPr>
                <w:b/>
                <w:bCs/>
                <w:i/>
                <w:iCs/>
              </w:rPr>
              <w:t>9.35-10.00</w:t>
            </w:r>
            <w:r>
              <w:rPr>
                <w:b/>
                <w:bCs/>
                <w:i/>
              </w:rPr>
              <w:t xml:space="preserve"> ст.гр. «Малышок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ник (1,3 нед.) - на музыкальных занятиях </w:t>
            </w:r>
            <w:r>
              <w:rPr>
                <w:b/>
                <w:bCs/>
                <w:i/>
                <w:iCs/>
              </w:rPr>
              <w:t>10.20- 10.50</w:t>
            </w:r>
            <w:r>
              <w:rPr>
                <w:b/>
                <w:bCs/>
                <w:i/>
              </w:rPr>
              <w:t xml:space="preserve"> под.гр.№1«Антошка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тверг(2,4 нед.) -на музыкальных занятиях </w:t>
            </w:r>
            <w:r>
              <w:rPr>
                <w:b/>
                <w:bCs/>
                <w:i/>
                <w:iCs/>
              </w:rPr>
              <w:t>10.20- 10.50</w:t>
            </w:r>
            <w:r>
              <w:rPr>
                <w:b/>
                <w:bCs/>
                <w:i/>
              </w:rPr>
              <w:t xml:space="preserve"> под.гр.№2«Буратино»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Р</w:t>
            </w:r>
            <w:r>
              <w:rPr>
                <w:b/>
              </w:rPr>
              <w:t>Руководитель  фольклорного ансамбля ДЮЦ  Шалина Галина Александровн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ежим работы ОУ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9" w:leader="none"/>
        </w:tabs>
        <w:ind w:right="-107" w:firstLine="456"/>
        <w:jc w:val="both"/>
        <w:rPr/>
      </w:pPr>
      <w:r>
        <w:rPr>
          <w:sz w:val="28"/>
          <w:szCs w:val="28"/>
        </w:rPr>
        <w:t xml:space="preserve">Дошкольное учреждение обеспечивает  воспитание и  обучение детей в возрасте от 1 года до 7 лет  (при наличии условий, оговорённых в санитарно-эпидемиологических требованиях к устройству, содержанию об организации режима работ в дошкольных образовательных учреждениях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9" w:leader="none"/>
        </w:tabs>
        <w:ind w:left="1080" w:right="-10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чая неделя – пятидневна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9" w:leader="none"/>
        </w:tabs>
        <w:ind w:left="1080" w:right="-10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тельность пребывания детей  дошкольного возраста – 12 часов, ежедневный график работы дошкольных групп с 7.00 до 19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9" w:leader="none"/>
        </w:tabs>
        <w:ind w:left="1080" w:right="-10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ные дни – суббота, воскресенье, праздничные д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0"/>
        <w:ind w:hanging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Cs w:val="28"/>
        </w:rPr>
        <w:t>Информация об используемых образовательных программах</w:t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736"/>
        <w:gridCol w:w="2027"/>
        <w:gridCol w:w="2116"/>
        <w:gridCol w:w="1618"/>
        <w:gridCol w:w="1151"/>
        <w:gridCol w:w="3318"/>
        <w:gridCol w:w="1619"/>
      </w:tblGrid>
      <w:tr>
        <w:trPr/>
        <w:tc>
          <w:tcPr>
            <w:tcW w:w="2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Наименование</w:t>
            </w:r>
          </w:p>
        </w:tc>
        <w:tc>
          <w:tcPr>
            <w:tcW w:w="1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0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ем утверждена</w:t>
            </w:r>
          </w:p>
        </w:tc>
        <w:tc>
          <w:tcPr>
            <w:tcW w:w="2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11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групп</w:t>
            </w:r>
          </w:p>
        </w:tc>
        <w:tc>
          <w:tcPr>
            <w:tcW w:w="33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глядное учебно-методическое обеспечение </w:t>
            </w:r>
          </w:p>
        </w:tc>
        <w:tc>
          <w:tcPr>
            <w:tcW w:w="16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то реализует</w:t>
            </w:r>
          </w:p>
        </w:tc>
      </w:tr>
      <w:tr>
        <w:trPr/>
        <w:tc>
          <w:tcPr>
            <w:tcW w:w="158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ые программы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-108" w:hanging="0"/>
              <w:rPr/>
            </w:pPr>
            <w:r>
              <w:rPr/>
              <w:t>«Программа воспитания и обучения в детском саду». М Мозаика-Синтез, 2010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Под редакцией М.А. Васильевой, В.В. Гербовой, Т.С. Комаров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Допущено Министерство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бразования и науки</w:t>
            </w:r>
          </w:p>
          <w:p>
            <w:pPr>
              <w:pStyle w:val="Normal"/>
              <w:spacing w:before="20" w:after="0"/>
              <w:rPr/>
            </w:pPr>
            <w:r>
              <w:rPr/>
              <w:t>Р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firstLine="38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34"/>
              <w:rPr/>
            </w:pPr>
            <w:r>
              <w:rPr/>
              <w:t xml:space="preserve"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2" w:hanging="0"/>
              <w:rPr/>
            </w:pPr>
            <w:r>
              <w:rPr/>
              <w:t>3-7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1.Методическая лит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 xml:space="preserve">2.Перспективные пла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3.Методические рекоменд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4.Конспекты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5.Наглядный матери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6.Развивающие, дидактические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" w:leader="none"/>
                <w:tab w:val="left" w:pos="268" w:leader="none"/>
              </w:tabs>
              <w:autoSpaceDE w:val="false"/>
              <w:ind w:right="-107" w:hanging="0"/>
              <w:jc w:val="both"/>
              <w:rPr/>
            </w:pPr>
            <w:r>
              <w:rPr/>
              <w:t>7.Учебный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ind w:left="-29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ind w:left="-29" w:hanging="0"/>
              <w:jc w:val="both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-108" w:hanging="0"/>
              <w:rPr/>
            </w:pPr>
            <w:r>
              <w:rPr/>
              <w:t>Развитие Программа нового поколения для дошкольных образовательных учреждений. М: «ГНОМ-ПРЕСС», 1999г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Л.А.Венгер, О.М.Дьяченко,  Н.С.Варенцова и др.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екомендовано </w:t>
            </w:r>
            <w:r>
              <w:rPr>
                <w:b w:val="false"/>
                <w:i w:val="false"/>
                <w:iCs w:val="false"/>
                <w:sz w:val="24"/>
                <w:szCs w:val="24"/>
              </w:rPr>
              <w:t xml:space="preserve"> Министерством  общего и профессионального образования   РФ.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34"/>
              <w:rPr/>
            </w:pPr>
            <w:r>
              <w:rPr/>
              <w:t>Развитие умственных способностей дете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2" w:hanging="0"/>
              <w:rPr/>
            </w:pPr>
            <w:r>
              <w:rPr/>
              <w:t>5-6 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1.Методическая лит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 xml:space="preserve">2.Перспективные пла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3.Методические рекоменд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4.Конспекты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5.Наглядный матери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6.Развивающие, дидактические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" w:leader="none"/>
                <w:tab w:val="left" w:pos="268" w:leader="none"/>
              </w:tabs>
              <w:autoSpaceDE w:val="false"/>
              <w:ind w:right="-107" w:hanging="0"/>
              <w:jc w:val="both"/>
              <w:rPr/>
            </w:pPr>
            <w:r>
              <w:rPr/>
              <w:t>7.Учебный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ind w:left="-29" w:hanging="0"/>
              <w:jc w:val="both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158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циальные программы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 </w:t>
            </w:r>
            <w:r>
              <w:rPr/>
              <w:t xml:space="preserve">«Основы безопасности» М.: АСТ, 1998 г.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деева Н.Н., Князева О.Л., Стеркина Р.Б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60"/>
              <w:jc w:val="center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екомендовано </w:t>
            </w:r>
            <w:r>
              <w:rPr>
                <w:b w:val="false"/>
                <w:i w:val="false"/>
                <w:iCs w:val="false"/>
                <w:sz w:val="24"/>
                <w:szCs w:val="24"/>
              </w:rPr>
              <w:t xml:space="preserve"> Министерством  общего и профессионального образования   РФ.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Воспитание у ребенка навыков адекватного поведения в раз</w:t>
              <w:softHyphen/>
              <w:t>личных   неожиданных ситуациях, самостоятельности и ответственно</w:t>
              <w:softHyphen/>
              <w:t>сти за свое поведени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-7 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Дидактические пособия, конспекты занятий, иллюстрированный материал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Юный эколог». Программа экологического воспитания детей дошкольного возраста М., 2001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ована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образования РФ</w:t>
            </w:r>
          </w:p>
          <w:p>
            <w:pPr>
              <w:pStyle w:val="Heading5"/>
              <w:spacing w:before="2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Воспитание экологической культуры дошкольник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-7 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1.Методическая лит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 xml:space="preserve">2.Перспективные пла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3.Методические рекоменд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4.Конспекты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5.Наглядный материа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нструирование и художественный труд в детском саду: Программа и конспекты занятий с 1 года до 7 ле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цакова Л.В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инистерством общего и профессионального образования РФ</w:t>
            </w:r>
          </w:p>
          <w:p>
            <w:pPr>
              <w:pStyle w:val="Heading5"/>
              <w:spacing w:before="2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Развитие конструктивных способностей дете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-7 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1.Методическая лит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 xml:space="preserve">2.Перспективные пла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3.Методические рекоменд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4.Конспекты занят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5.Конструкторы, игруш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/>
              <w:t>Воспитатели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Приобщение детей к истокам русской народной культуры»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Л.Князева, М.Д.Маханев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ована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образования РФ</w:t>
            </w:r>
          </w:p>
          <w:p>
            <w:pPr>
              <w:pStyle w:val="Heading5"/>
              <w:spacing w:before="2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Развитие познавательных интересов детей к русской культур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-7 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1.Методическая лит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 xml:space="preserve">2.Перспективные пла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3.Методические рекоменд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/>
              <w:t>4.Конспекты занятий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грамма художественного воспитания, обучения и развития детей 2-7 лет «Цветные ладошки» -М.: «Карапуз-Дидактика», 2007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60"/>
              <w:rPr/>
            </w:pPr>
            <w:r>
              <w:rPr>
                <w:b w:val="false"/>
                <w:i w:val="false"/>
                <w:sz w:val="24"/>
                <w:szCs w:val="24"/>
              </w:rPr>
              <w:t>Рекомендована Ученым советом Федерального государственного образовательного учреждения Академия повышения квалификации и профессиональной переподготовки работников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эстетического отношения и художественных способностей в изобразительной деятель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-7 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Методические пособия.</w:t>
            </w:r>
          </w:p>
          <w:p>
            <w:pPr>
              <w:pStyle w:val="Normal"/>
              <w:spacing w:before="20" w:after="0"/>
              <w:rPr/>
            </w:pPr>
            <w:r>
              <w:rPr/>
              <w:t>2.Конспекты</w:t>
            </w:r>
          </w:p>
          <w:p>
            <w:pPr>
              <w:pStyle w:val="Normal"/>
              <w:spacing w:before="20" w:after="0"/>
              <w:rPr/>
            </w:pPr>
            <w:r>
              <w:rPr/>
              <w:t>3.Перспективные планы</w:t>
            </w:r>
          </w:p>
          <w:p>
            <w:pPr>
              <w:pStyle w:val="Normal"/>
              <w:spacing w:before="20" w:after="0"/>
              <w:rPr/>
            </w:pPr>
            <w:r>
              <w:rPr/>
              <w:t>4.Наглядный матери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грамма развития речи детей дошкольного возраста.- М.:  ТЦ Сфера, 2002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шакова О.С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ована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образования РФ</w:t>
            </w:r>
          </w:p>
          <w:p>
            <w:pPr>
              <w:pStyle w:val="Heading5"/>
              <w:spacing w:before="2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-7 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Методические пособия.</w:t>
            </w:r>
          </w:p>
          <w:p>
            <w:pPr>
              <w:pStyle w:val="Normal"/>
              <w:spacing w:before="20" w:after="0"/>
              <w:rPr/>
            </w:pPr>
            <w:r>
              <w:rPr/>
              <w:t>2.Конспекты</w:t>
            </w:r>
          </w:p>
          <w:p>
            <w:pPr>
              <w:pStyle w:val="Normal"/>
              <w:spacing w:before="20" w:after="0"/>
              <w:rPr/>
            </w:pPr>
            <w:r>
              <w:rPr/>
              <w:t>3.Перспективные планы</w:t>
            </w:r>
          </w:p>
          <w:p>
            <w:pPr>
              <w:pStyle w:val="Normal"/>
              <w:spacing w:before="20" w:after="0"/>
              <w:rPr/>
            </w:pPr>
            <w:r>
              <w:rPr/>
              <w:t>4.Наглядный матери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спитатели</w:t>
            </w:r>
          </w:p>
        </w:tc>
      </w:tr>
    </w:tbl>
    <w:p>
      <w:pPr>
        <w:pStyle w:val="Style1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ind w:hanging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Информация об используемых образовательных технологиях</w:t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51"/>
        <w:gridCol w:w="6662"/>
        <w:gridCol w:w="2549"/>
        <w:gridCol w:w="2285"/>
      </w:tblGrid>
      <w:tr>
        <w:trPr/>
        <w:tc>
          <w:tcPr>
            <w:tcW w:w="7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то использует</w:t>
            </w:r>
          </w:p>
        </w:tc>
      </w:tr>
      <w:tr>
        <w:trPr>
          <w:trHeight w:val="458" w:hRule="atLeast"/>
        </w:trPr>
        <w:tc>
          <w:tcPr>
            <w:tcW w:w="7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и оздоро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ый ребенок. Методическое пособие-М.:АРКТИ,2004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нева М.Д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изкультуре</w:t>
            </w:r>
          </w:p>
        </w:tc>
      </w:tr>
      <w:tr>
        <w:trPr>
          <w:trHeight w:val="285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здоровьесбережения как качественная характеристика любой технолог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физического  воспитания - М.:Издательский дом «Воспитание дошкольника»,2005г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ва Э.Я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231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заем. Ходим. Бегаем. Прыгаем-С-П.: Паритет,2004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Г.Борисенко, Т.А.Датешидз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в дошкольном детстве. Методика проведения занятий с детьми </w:t>
            </w:r>
            <w:r>
              <w:rPr>
                <w:i/>
              </w:rPr>
              <w:t>2-3 года,3-4,4-5,5-6, 6-7 лет</w:t>
            </w:r>
            <w:r>
              <w:rPr/>
              <w:t>- М.: Просвещение,200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В.Полтавцев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изкультуре</w:t>
            </w:r>
          </w:p>
        </w:tc>
      </w:tr>
      <w:tr>
        <w:trPr>
          <w:trHeight w:val="303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азвивающего обучен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ошкольников грамоте: Методическое пособие.- М.:Школьная пресса,2006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Е.Журова,Н.С.Варенцова, Н.В.Дуров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21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 и творчества дошкольников: Игры, упражнения, конспекты занятий.- М.:  ТЦ Сфера, 2002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шакова О.С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02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худ. литературой. Развитие речи. Обучение грамоте: Практическое пособие для воспитателей ДОУ.Воронеж: ТЦ «Учитель»,2006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жи А.В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53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дошкольников с окружающим и социальной действительностью. </w:t>
            </w:r>
            <w:r>
              <w:rPr>
                <w:i/>
              </w:rPr>
              <w:t>Младшая, средняя, старшая и подготовительная гр.</w:t>
            </w:r>
            <w:r>
              <w:rPr/>
              <w:t xml:space="preserve"> – М.: ЦГЛ, 200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 детей </w:t>
            </w:r>
            <w:r>
              <w:rPr>
                <w:i/>
              </w:rPr>
              <w:t>3-4,4-5,5-6,6-7лет</w:t>
            </w:r>
            <w:r>
              <w:rPr/>
              <w:t>: Методические рекомендации. Конспекты занятий -М.: Вентана-Граф,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С.Ушакова, Е.М.Струнин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53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м  с литературой детей </w:t>
            </w:r>
            <w:r>
              <w:rPr>
                <w:i/>
              </w:rPr>
              <w:t>3-5,5-7 лет</w:t>
            </w:r>
            <w:r>
              <w:rPr/>
              <w:t xml:space="preserve"> .Конспекты занятий .- М.: ТЦ СФЕРА,201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шакова О.С., Гаврищ Н.В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249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м дошкольников с окр. миром. </w:t>
            </w:r>
            <w:r>
              <w:rPr>
                <w:i/>
              </w:rPr>
              <w:t>Младшая, средняя  группа</w:t>
            </w:r>
            <w:r>
              <w:rPr/>
              <w:t>.- М.: ТЦ СФЕРА,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а Ю.А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пекты занятий в старшей ,подготовительно группе д\с. Математика- .Воронеж:- ЧП Лакоценин,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чкова В.Н., Степанова Н.В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38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ая деятельность в детском саду: </w:t>
            </w:r>
            <w:r>
              <w:rPr>
                <w:i/>
              </w:rPr>
              <w:t>планирование занятий, конспекты, методические рекомендации</w:t>
            </w:r>
            <w:r>
              <w:rPr/>
              <w:t xml:space="preserve">. </w:t>
            </w:r>
            <w:r>
              <w:rPr>
                <w:i/>
              </w:rPr>
              <w:t xml:space="preserve">Ранний возраст, младшая ,средняя, старшая, подготовительная гр.- </w:t>
            </w:r>
            <w:r>
              <w:rPr/>
              <w:t>М.: «Карапуз-Дидактика», 2008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6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по изобразительной деятельности. </w:t>
            </w:r>
            <w:r>
              <w:rPr>
                <w:i/>
              </w:rPr>
              <w:t>Младшая, средняя, старшая, подг.группы:</w:t>
            </w:r>
            <w:r>
              <w:rPr/>
              <w:t xml:space="preserve"> программа, конспекты: пособие для педагогов дошкольных учреждений –М.Гуманит. изд. Центр ВЛАДОС, 2002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айко Г.С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92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е занятия с детьми </w:t>
            </w:r>
            <w:r>
              <w:rPr>
                <w:i/>
              </w:rPr>
              <w:t>5-6,6-7 лет</w:t>
            </w:r>
            <w:r>
              <w:rPr/>
              <w:t>: Практическое пособие для воспитателей и методистов ДОУ. - Воронеж: ЧП Лакоценин, 2007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Т.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782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ые занятия в детском саду: Пособие для работников дошкольных учреждений. -М.:ТЦ Сфера, 2003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нева М.Д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320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деятельность в детском саду: Игры,упражнения,сценарии,2-е изд. перераб.- М.:ТЦ Сфера, 2009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пина Е.А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595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личностно-ориентированного воспитания и обучен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нравственное воспитание детей 5</w:t>
              <w:softHyphen/>
              <w:t>-7 лет. М., 2007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лько И Ф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649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" w:leader="none"/>
                <w:tab w:val="left" w:pos="288" w:leader="none"/>
                <w:tab w:val="left" w:pos="398" w:leader="none"/>
              </w:tabs>
              <w:autoSpaceDE w:val="false"/>
              <w:rPr/>
            </w:pPr>
            <w:r>
              <w:rPr>
                <w:iCs/>
              </w:rPr>
              <w:t>Ма</w:t>
            </w:r>
            <w:r>
              <w:rPr/>
              <w:t>льчики и девочки: Дифференцированный подход к воспитанию детей старшего дошкольного возраста. М., 2006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елухина И.Л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302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" w:leader="none"/>
                <w:tab w:val="left" w:pos="288" w:leader="none"/>
                <w:tab w:val="left" w:pos="398" w:leader="none"/>
              </w:tabs>
              <w:autoSpaceDE w:val="false"/>
              <w:rPr/>
            </w:pPr>
            <w:r>
              <w:rPr/>
              <w:t>Мы с друзьями - целый мир (социально-эмо</w:t>
              <w:softHyphen/>
              <w:t>циональное развитие детей 7-10 лет). М., 2007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аханева М.Д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02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ектной деятельност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ектный метод в деятельности ДОУ»- М.,: АРКТИ,2003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 Киселёва, Т.А.Данилин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26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организации экологических наблюдений и экспериментов в детском саду: Пособие для работников ДОУ.-М.:  ТЦ Сфера, 2003г.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а А.И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26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тское экспериментирование. Ст. дошк. возраст: Учебное пособие.- М.: Педагогическое общество России, 2003г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И.Э. Совгир Н.Н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267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деятельность детей среднего и старшего дошкольного возраста. Методическое пособие.-СПб: ДЕТСТВО-ПРЕСС,2008г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гушева Г.П.,Чистякова А.Е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</w:tbl>
    <w:p>
      <w:pPr>
        <w:pStyle w:val="Style11"/>
        <w:tabs>
          <w:tab w:val="clear" w:pos="708"/>
          <w:tab w:val="left" w:pos="0" w:leader="none"/>
        </w:tabs>
        <w:ind w:left="0" w:right="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изация указанных программ и технологий используемых в ДОУ результативна. Использование их в работе с детьми помогло обеспечить развитие детей в соответствии с государственным образовательным стандартом, добиться оптимального уровня подготовки детей к школе.</w:t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2.1. Здоровьесбережение воспитан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ичество учащихся по группам здоровь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  23 ребенка , 12%</w:t>
      </w:r>
    </w:p>
    <w:p>
      <w:pPr>
        <w:pStyle w:val="Normal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-   168 детей, 87%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группа – 3 детей,1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ичество случаев травматизма.</w:t>
      </w:r>
    </w:p>
    <w:p>
      <w:pPr>
        <w:pStyle w:val="Normal"/>
        <w:rPr/>
      </w:pPr>
      <w:r>
        <w:rPr/>
        <w:t>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дицинское обеспечение воспитанников детского сада осуществляется врачом-педиатром (штат ЦГБ) и медицинскими персоналом, находящимися в штате ДОУ.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Медицинский персонал ДОУ проводит лечебно-профилактические и оздоровительные мероприятия. Медицинский персонал наряду с администрацией ДОУ контролирует режим и качество питания, соблюдение требований санитарно-эпидемиологических правил и норм. Медицинский персонал организует и контролирует профилактическую и текущую дезинфе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дицинские кабинеты оснащены оборудованием и инструментарием согласно приложению 16 СанПиН (2.4.1.1249-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ценку состояния здоровья детей  проводят медицинские работники на основании текущих наблюдений и по итогам профилактических осмотров. Профилактические медицинские осмотры детей  проводят в соответствии с действующими нормативными документами и предусматривают доврачебный (на основе программы скрининг-тестов), педиатрический и специализированный этапы. Детям ежегодно проводят скрининг-тестирование и педиатрический осмотр. По показаниям дети осматриваются и другими врачами-специал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287" w:hanging="0"/>
        <w:rPr/>
      </w:pPr>
      <w:r>
        <w:rPr/>
        <w:t xml:space="preserve">В дошкольном учреждении </w:t>
      </w:r>
      <w:r>
        <w:rPr>
          <w:b/>
        </w:rPr>
        <w:t>созданы оптимальные условия для охраны  и укрепления здоровья детей</w:t>
      </w:r>
      <w:r>
        <w:rPr/>
        <w:t>,</w:t>
      </w:r>
    </w:p>
    <w:p>
      <w:pPr>
        <w:pStyle w:val="Normal"/>
        <w:ind w:left="1287" w:hanging="0"/>
        <w:rPr/>
      </w:pPr>
      <w:r>
        <w:rPr/>
        <w:t xml:space="preserve"> </w:t>
      </w:r>
      <w:r>
        <w:rPr/>
        <w:t>их физического и психического развития:</w:t>
      </w:r>
    </w:p>
    <w:tbl>
      <w:tblPr>
        <w:tblW w:w="128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40"/>
        <w:gridCol w:w="1980"/>
        <w:gridCol w:w="2340"/>
        <w:gridCol w:w="3960"/>
      </w:tblGrid>
      <w:tr>
        <w:trPr/>
        <w:tc>
          <w:tcPr>
            <w:tcW w:w="2182" w:type="dxa"/>
            <w:tcBorders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зал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Спортошк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необходимым спортивным оборудованием</w:t>
            </w:r>
          </w:p>
        </w:tc>
        <w:tc>
          <w:tcPr>
            <w:tcW w:w="2340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142" w:hanging="0"/>
              <w:rPr/>
            </w:pPr>
            <w:r>
              <w:rPr/>
              <w:t>Спортивные мини-центры в группах</w:t>
            </w:r>
          </w:p>
        </w:tc>
        <w:tc>
          <w:tcPr>
            <w:tcW w:w="1980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В гостях у тетушки Тартиллы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>Спортивная площад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доровей-к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>Медицинский блок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Неболей-ка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>
                <w:i/>
              </w:rPr>
              <w:t>-медицинский кабинет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>
                <w:i/>
              </w:rPr>
              <w:t>-процедурный кабинет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i/>
                <w:i/>
              </w:rPr>
            </w:pPr>
            <w:r>
              <w:rPr>
                <w:i/>
              </w:rPr>
              <w:t>-изолятор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>
                <w:i/>
              </w:rPr>
              <w:t>-физиотерапевтический кабинет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Специалистами детского сада разработана программа  физкультурно-оздоровительной работы с детьми с ДОУ</w:t>
      </w:r>
      <w:r>
        <w:rPr>
          <w:b/>
          <w:bCs/>
          <w:i/>
          <w:iCs/>
          <w:u w:val="single"/>
        </w:rPr>
        <w:t xml:space="preserve"> «Ключик Здоровья»</w:t>
      </w:r>
      <w:r>
        <w:rPr>
          <w:b/>
          <w:bCs/>
          <w:i/>
          <w:iCs/>
        </w:rPr>
        <w:t xml:space="preserve"> (проведена внутренняя экспертиза программы, готовится внешняя экспертиза):</w:t>
      </w:r>
    </w:p>
    <w:p>
      <w:pPr>
        <w:pStyle w:val="TextBodyIndent"/>
        <w:numPr>
          <w:ilvl w:val="0"/>
          <w:numId w:val="17"/>
        </w:numPr>
        <w:rPr/>
      </w:pPr>
      <w:r>
        <w:rPr/>
        <w:t>Создана модель диагностирования физического развития дошкольников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Разработана схема аналитического контроля за физкультурно-оздоровительной работой в ДОУ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Осуществляется дифференцированный подход к распределению физкультурно-оздоровительных мероприятий по возрастным группам в течение дня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Разработана и внедрено 10-20 дневное меню,  система контроля за организацией питания в ДОУ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Внедрен комплекс психогигиенических и психофизических средств, методов с целью сохранения и улучшения нервно-психического здоровья детей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Проводятся нетрадиционные методы оздоровления детей в соответствии с потребностями родителей и возрастными, индивидуальными особенностями детей.</w:t>
      </w:r>
    </w:p>
    <w:p>
      <w:pPr>
        <w:pStyle w:val="Normal"/>
        <w:numPr>
          <w:ilvl w:val="0"/>
          <w:numId w:val="13"/>
        </w:numPr>
        <w:rPr>
          <w:bCs/>
          <w:i/>
          <w:i/>
        </w:rPr>
      </w:pPr>
      <w:r>
        <w:rPr>
          <w:i/>
        </w:rPr>
        <w:t>«игровые дорожки»;</w:t>
      </w:r>
    </w:p>
    <w:p>
      <w:pPr>
        <w:pStyle w:val="Normal"/>
        <w:numPr>
          <w:ilvl w:val="0"/>
          <w:numId w:val="13"/>
        </w:numPr>
        <w:rPr>
          <w:bCs/>
          <w:i/>
          <w:i/>
        </w:rPr>
      </w:pPr>
      <w:r>
        <w:rPr>
          <w:bCs/>
          <w:i/>
        </w:rPr>
        <w:t>мимическая гимнастика;</w:t>
      </w:r>
    </w:p>
    <w:p>
      <w:pPr>
        <w:pStyle w:val="Normal"/>
        <w:numPr>
          <w:ilvl w:val="0"/>
          <w:numId w:val="13"/>
        </w:numPr>
        <w:rPr>
          <w:bCs/>
          <w:i/>
          <w:i/>
        </w:rPr>
      </w:pPr>
      <w:r>
        <w:rPr>
          <w:bCs/>
          <w:i/>
        </w:rPr>
        <w:t>оздоровительное пропевание звуков;</w:t>
      </w:r>
    </w:p>
    <w:p>
      <w:pPr>
        <w:pStyle w:val="Normal"/>
        <w:numPr>
          <w:ilvl w:val="0"/>
          <w:numId w:val="13"/>
        </w:numPr>
        <w:rPr>
          <w:bCs/>
          <w:i/>
          <w:i/>
        </w:rPr>
      </w:pPr>
      <w:r>
        <w:rPr>
          <w:i/>
        </w:rPr>
        <w:t>игротренинги…</w:t>
      </w:r>
    </w:p>
    <w:p>
      <w:pPr>
        <w:pStyle w:val="Normal"/>
        <w:numPr>
          <w:ilvl w:val="0"/>
          <w:numId w:val="7"/>
        </w:numPr>
        <w:ind w:left="426" w:hanging="0"/>
        <w:rPr/>
      </w:pPr>
      <w:r>
        <w:rPr>
          <w:bCs/>
        </w:rPr>
        <w:t xml:space="preserve">В каждой возрастной группе имеется </w:t>
      </w:r>
      <w:r>
        <w:rPr>
          <w:b/>
        </w:rPr>
        <w:t>«Паспорт здоровья группы</w:t>
      </w:r>
      <w:r>
        <w:rPr>
          <w:b/>
          <w:i/>
        </w:rPr>
        <w:t>»</w:t>
      </w:r>
      <w:r>
        <w:rPr/>
        <w:t xml:space="preserve">,  состоящий из следующих разделов: антропометрические данные; лист здоровья; физическое развитие; экран здоровья; закаливающие процедуры, которые согласовываются с родителями. 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С детьми проводятся различные по формам занятия, содержание которых превышает стандарты:</w:t>
      </w:r>
    </w:p>
    <w:p>
      <w:pPr>
        <w:pStyle w:val="Normal"/>
        <w:numPr>
          <w:ilvl w:val="0"/>
          <w:numId w:val="9"/>
        </w:numPr>
        <w:rPr>
          <w:bCs/>
          <w:i/>
          <w:i/>
          <w:color w:val="000000"/>
        </w:rPr>
      </w:pPr>
      <w:r>
        <w:rPr>
          <w:i/>
          <w:color w:val="000000"/>
        </w:rPr>
        <w:t xml:space="preserve">игровые, </w:t>
      </w:r>
    </w:p>
    <w:p>
      <w:pPr>
        <w:pStyle w:val="Normal"/>
        <w:numPr>
          <w:ilvl w:val="0"/>
          <w:numId w:val="9"/>
        </w:numPr>
        <w:rPr>
          <w:bCs/>
          <w:i/>
          <w:i/>
          <w:color w:val="000000"/>
        </w:rPr>
      </w:pPr>
      <w:r>
        <w:rPr>
          <w:i/>
          <w:color w:val="000000"/>
        </w:rPr>
        <w:t xml:space="preserve">занятия спортивного типа (висы, на перекладине, акробатические упражнения…), </w:t>
      </w:r>
    </w:p>
    <w:p>
      <w:pPr>
        <w:pStyle w:val="Normal"/>
        <w:numPr>
          <w:ilvl w:val="0"/>
          <w:numId w:val="9"/>
        </w:numPr>
        <w:rPr>
          <w:bCs/>
          <w:i/>
          <w:i/>
          <w:color w:val="000000"/>
        </w:rPr>
      </w:pPr>
      <w:r>
        <w:rPr>
          <w:i/>
          <w:color w:val="000000"/>
        </w:rPr>
        <w:t xml:space="preserve">сюжетные, </w:t>
      </w:r>
    </w:p>
    <w:p>
      <w:pPr>
        <w:pStyle w:val="Normal"/>
        <w:numPr>
          <w:ilvl w:val="0"/>
          <w:numId w:val="9"/>
        </w:numPr>
        <w:rPr>
          <w:bCs/>
          <w:i/>
          <w:i/>
          <w:color w:val="000000"/>
        </w:rPr>
      </w:pPr>
      <w:r>
        <w:rPr>
          <w:i/>
          <w:color w:val="000000"/>
        </w:rPr>
        <w:t>физкультурно-познавательные;</w:t>
      </w:r>
    </w:p>
    <w:p>
      <w:pPr>
        <w:pStyle w:val="Normal"/>
        <w:numPr>
          <w:ilvl w:val="0"/>
          <w:numId w:val="9"/>
        </w:numPr>
        <w:rPr/>
      </w:pP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с тренажерами…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color w:val="000000"/>
        </w:rPr>
        <w:t xml:space="preserve">Совместная деятельность воспитателей, старшей медсестры с детьми  кружке </w:t>
      </w:r>
      <w:r>
        <w:rPr>
          <w:b/>
          <w:bCs/>
          <w:color w:val="000000"/>
        </w:rPr>
        <w:t>«Школе Здоровья»</w:t>
      </w:r>
      <w:r>
        <w:rPr>
          <w:bCs/>
          <w:color w:val="000000"/>
        </w:rPr>
        <w:t xml:space="preserve"> , в спортивном кружке </w:t>
      </w:r>
      <w:r>
        <w:rPr>
          <w:b/>
          <w:bCs/>
          <w:color w:val="000000"/>
        </w:rPr>
        <w:t xml:space="preserve">«Крепыш» </w:t>
      </w:r>
    </w:p>
    <w:p>
      <w:pPr>
        <w:pStyle w:val="Normal"/>
        <w:rPr/>
      </w:pPr>
      <w:r>
        <w:rPr/>
        <w:t xml:space="preserve">     </w:t>
      </w:r>
    </w:p>
    <w:tbl>
      <w:tblPr>
        <w:tblW w:w="10348" w:type="dxa"/>
        <w:jc w:val="left"/>
        <w:tblInd w:w="2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ФИЗКУЛЬТУРНО-СПОРТИВНОЕ  НАПРАВЛЕНИЕ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63600</wp:posOffset>
                </wp:positionH>
                <wp:positionV relativeFrom="paragraph">
                  <wp:posOffset>8890</wp:posOffset>
                </wp:positionV>
                <wp:extent cx="2603500" cy="206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728970</wp:posOffset>
                </wp:positionH>
                <wp:positionV relativeFrom="paragraph">
                  <wp:posOffset>8890</wp:posOffset>
                </wp:positionV>
                <wp:extent cx="2654300" cy="206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1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6770</wp:posOffset>
                </wp:positionH>
                <wp:positionV relativeFrom="paragraph">
                  <wp:posOffset>8890</wp:posOffset>
                </wp:positionV>
                <wp:extent cx="635" cy="206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85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394"/>
        <w:gridCol w:w="710"/>
        <w:gridCol w:w="4110"/>
      </w:tblGrid>
      <w:tr>
        <w:trPr>
          <w:trHeight w:val="611" w:hRule="atLeast"/>
        </w:trPr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зкультурно-оздоровительные мероприятия</w:t>
            </w:r>
          </w:p>
        </w:tc>
        <w:tc>
          <w:tcPr>
            <w:tcW w:w="1134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гательный режим</w:t>
            </w:r>
          </w:p>
        </w:tc>
        <w:tc>
          <w:tcPr>
            <w:tcW w:w="71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чебно-оздоровительные мероприятия</w:t>
            </w:r>
          </w:p>
        </w:tc>
      </w:tr>
      <w:tr>
        <w:trPr/>
        <w:tc>
          <w:tcPr>
            <w:tcW w:w="4503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21590</wp:posOffset>
                      </wp:positionV>
                      <wp:extent cx="635" cy="254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4pt;margin-top:1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-29210</wp:posOffset>
                      </wp:positionV>
                      <wp:extent cx="635" cy="2540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pt;margin-top:-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21590</wp:posOffset>
                      </wp:positionV>
                      <wp:extent cx="635" cy="2540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pt;margin-top:1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ые мероприятия: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утренняя гимнастика (ежедневно),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упражнения на дыхание;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физкультминут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-двигательная разминка;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подвижные игры (ежедневно, на 1 и 2 прогулках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гимнастика после сна (ежедневно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но-оздоровительная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упражнения на развитие мелких мышц рук;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мимическая гимнастика;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пальчиковая гимнастика 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гимнастика для глаз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лаксация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Дни и недели Здоровь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чебно-оздорови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филактика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антропометрические измерен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распределение по группам здоровья, ведение  «Паспорта здоровья группы»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наблюдения специалистов-хирург, логопед, окулист, стоматолог, невропат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-8890</wp:posOffset>
                      </wp:positionV>
                      <wp:extent cx="635" cy="2540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-8890</wp:posOffset>
                      </wp:positionV>
                      <wp:extent cx="635" cy="2540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-8890</wp:posOffset>
                      </wp:positionV>
                      <wp:extent cx="635" cy="254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ые за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- по развитию движен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- физкультурное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- физкультурное на улиц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здоровительные  мероприятия: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воздушные ванны (ежедневно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Игровые дорожки»;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Дорожки здоровья»  на спортивной площадке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точечный массаж + оксолиновая маз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зические методы воздействия на организ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инголятор «Вулкан»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кварцевание групп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1430</wp:posOffset>
                      </wp:positionV>
                      <wp:extent cx="635" cy="2540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1430</wp:posOffset>
                      </wp:positionV>
                      <wp:extent cx="635" cy="2540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25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1430</wp:posOffset>
                      </wp:positionV>
                      <wp:extent cx="635" cy="254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25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нятия по дополните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зованию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плавание в бассейне;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спортивная секция «Крепыш» (программа Л.В. Яковлевой , Р.А.Юдиной «Старт»)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занятия  в кружке «Школе здоровья» (пропаганда ЗОЖ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 дифференцированная работа вне занятий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вместная деятельность воспитателя с детьм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деятельность инструктора по физической культур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Сезонная профилакти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витаминотерапия, 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кварцевание групп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биостимулятор «Бриз»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лампы и люстра Чижевск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эликсир «Бодрость» (витамин С)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«волшебная приправа» (фитонициды- лук, чеснок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-8890</wp:posOffset>
                      </wp:positionV>
                      <wp:extent cx="635" cy="2540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2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-8890</wp:posOffset>
                      </wp:positionV>
                      <wp:extent cx="635" cy="254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2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ктивный отдых</w:t>
            </w:r>
            <w:r>
              <w:rPr>
                <w:b/>
                <w:i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праздники , развлечения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вместные мероприятия с родителям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с ДЮЦ, с социум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двигательная деятельность детей в разных режимных моментах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</w:rPr>
        <w:t xml:space="preserve">Внедряемые технологии для оздоровления  детей: дыхательная гимнастика, оздоровительный бег, психогимнастика, приемы релаксации с использованием музыкального и речевого сопровождения позволяют повысить резистентность организма ребенка к воздействию внешних факторов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</w:t>
      </w:r>
    </w:p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   </w:t>
      </w:r>
      <w:r>
        <w:rPr/>
        <w:t xml:space="preserve">Анализ заболеваемости воспитанников включал изучение следующих показателей (таблицы 2-5)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заболеваемость на 1000 детей в ДОУ и сравнение заболеваемости со средним городским показателем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общее количество пропущенных дней по болезни одним ребёнком, сравнение с   городским средним показателем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выполнение норматива посещаемост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исочный состав детей</w:t>
      </w:r>
    </w:p>
    <w:tbl>
      <w:tblPr>
        <w:tblW w:w="1048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6867"/>
      </w:tblGrid>
      <w:tr>
        <w:trPr>
          <w:trHeight w:val="25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8 го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200  детей</w:t>
            </w:r>
          </w:p>
        </w:tc>
      </w:tr>
      <w:tr>
        <w:trPr>
          <w:trHeight w:val="25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94 ребенка</w:t>
            </w:r>
          </w:p>
        </w:tc>
      </w:tr>
    </w:tbl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ind w:left="0" w:hanging="0"/>
        <w:jc w:val="center"/>
        <w:rPr/>
      </w:pPr>
      <w:r>
        <w:rPr>
          <w:b w:val="false"/>
        </w:rPr>
        <w:t>Результаты сравнительного  анализа забо</w:t>
      </w:r>
      <w:r>
        <w:rPr/>
        <w:t>леваемости воспитанников</w:t>
      </w:r>
    </w:p>
    <w:tbl>
      <w:tblPr>
        <w:tblW w:w="1048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848"/>
        <w:gridCol w:w="2268"/>
        <w:gridCol w:w="2551"/>
      </w:tblGrid>
      <w:tr>
        <w:trPr>
          <w:trHeight w:val="817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ь заболеваемости,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272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ваемость</w:t>
            </w:r>
          </w:p>
          <w:p>
            <w:pPr>
              <w:pStyle w:val="Normal"/>
              <w:jc w:val="center"/>
              <w:rPr/>
            </w:pPr>
            <w:r>
              <w:rPr/>
              <w:t>на  1000 дет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145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>
          <w:trHeight w:val="315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, пропущенных  по болезни одним ребёнко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0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Анализ заболеваемости свидетельствует о том, что в 2009 году  заболеваемость на 1000 детей  в  ДОУ   снизилась на  207,5 случаев  по сравнению с 2008 году. Пропуск по болезни одним ребенком ДОУ снижено:   в яслях - на 1,2 дня, в детском саду – 1 день.  В 2009 году по сравнению с городскими показателями, общий показатель заболеваемости  на 1000 детей по ДОУ  ниже  на 180 случаев, количество пропущенных по болезни дней  одним ребёнком  ниже, чем городской показатель на 0, 6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ые результаты были достигнуты благодаря использованию  авторской программы </w:t>
      </w:r>
      <w:r>
        <w:rPr>
          <w:b/>
        </w:rPr>
        <w:t>«Ключик Здоровья»,</w:t>
      </w:r>
      <w:r>
        <w:rPr/>
        <w:t xml:space="preserve"> систематической работы по здоровьюсбереже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ческое развитие детей</w:t>
      </w:r>
    </w:p>
    <w:p>
      <w:pPr>
        <w:pStyle w:val="Normal"/>
        <w:rPr/>
      </w:pPr>
      <w:r>
        <w:rPr/>
        <w:t xml:space="preserve">  </w:t>
      </w:r>
      <w:r>
        <w:rPr/>
        <w:t>Оценку физического развития детей проводят 2 раза в год (осень, весна) по данным антропометрических показателей (длина и масса тела) и для детей дошкольного возраста дополняют результатами тестирования физической подготовл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В ДОУ создана система психологической поддержки  детей, испытывающих трудности в социальной адаптации. У детей, занимающихся с психологом,  наметилось улучшение в установлении межличностных отношений со сверстниками, педагогами, родителями. Анализ психофизического здоровья позволяет заключить, что нарушение познавательной сферы имеют 28%, нарушение эмоционально- волевой сферы -32%, 30% воспитанников испытывают трудности в общении, отмечается повышенный уровень тревожности и агрессивности у вновь поступивших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итание детей рассматривается как важный фактор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хранения и укрепления здоровья детей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Одно из основных направлений деятельности ДОУ - обеспечение растущего организма детей энергией и основными питательными веществами. </w:t>
      </w:r>
    </w:p>
    <w:p>
      <w:pPr>
        <w:pStyle w:val="Normal"/>
        <w:rPr/>
      </w:pPr>
      <w:r>
        <w:rPr/>
        <w:t xml:space="preserve">   </w:t>
      </w:r>
      <w:r>
        <w:rPr/>
        <w:t xml:space="preserve">При обеспечении полноценного и сбалансированного питания воспитанников непременным условием является соблюдение рекомендуемых наборов продуктов и рационов питания.  </w:t>
      </w:r>
    </w:p>
    <w:p>
      <w:pPr>
        <w:pStyle w:val="Normal"/>
        <w:rPr/>
      </w:pPr>
      <w:r>
        <w:rPr/>
        <w:t xml:space="preserve">    </w:t>
      </w:r>
      <w:r>
        <w:rPr/>
        <w:t xml:space="preserve">Более правильно распределять продукты с учетом их калорийности и химического состава, разнообразить рацион питания детей позволяет составление   перспективного  10-дневного меню. На основе перспективного меню составляется ежедневное.      </w:t>
      </w:r>
    </w:p>
    <w:p>
      <w:pPr>
        <w:pStyle w:val="Normal"/>
        <w:rPr/>
      </w:pPr>
      <w:r>
        <w:rPr/>
        <w:t xml:space="preserve">    </w:t>
      </w:r>
      <w:r>
        <w:rPr/>
        <w:t>В ДОУ имеется картотека технологических карт приготовления блюд и кулинарных изделий, входящих в рацион питания детей дошкольного возраста. Использование их позволяет при необходимости оперативно заменить одно блюдо другим, эквивалентным ему по пищевому составу и энергетической ценности.</w:t>
      </w:r>
    </w:p>
    <w:p>
      <w:pPr>
        <w:pStyle w:val="Normal"/>
        <w:rPr/>
      </w:pPr>
      <w:r>
        <w:rPr/>
        <w:t xml:space="preserve">    </w:t>
      </w:r>
      <w:r>
        <w:rPr/>
        <w:t xml:space="preserve">Проведенный  анализ  обеспечения калорийности детского питания в </w:t>
      </w:r>
      <w:r>
        <w:rPr>
          <w:bCs/>
        </w:rPr>
        <w:t xml:space="preserve">2008-2009 </w:t>
      </w:r>
      <w:r>
        <w:rPr/>
        <w:t>учебном году  показывает соответствие необходимому уровню: белки -58,3 %; жиры – 53,9 %; углеводы – 209,1 %; калорийность – 1527,5.</w:t>
      </w:r>
    </w:p>
    <w:p>
      <w:pPr>
        <w:pStyle w:val="Normal"/>
        <w:rPr/>
      </w:pPr>
      <w:r>
        <w:rPr/>
        <w:t xml:space="preserve">    </w:t>
      </w:r>
      <w:r>
        <w:rPr/>
        <w:t xml:space="preserve">В течении 12 - ти часового пребывания  в ДОУ  дети получают 4-х разовое горячее питание. 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>Стоимость такого питания в ДОУ составляет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 xml:space="preserve">48 </w:t>
      </w:r>
      <w:r>
        <w:rPr/>
        <w:t>рублей для детей ясельного возраста;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Cs/>
        </w:rPr>
        <w:t xml:space="preserve">55 </w:t>
      </w:r>
      <w:r>
        <w:rPr/>
        <w:t>рублей – для детей дошкольного возра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беспечение психо-физиологической безопасности воспитанников.</w:t>
      </w:r>
    </w:p>
    <w:p>
      <w:pPr>
        <w:pStyle w:val="Normal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В МДОУ в соответствии с  требованиями основных законодательных актов РФ, ведется  плановая работа по созданию антитеррористической и противопожарной безопасности, профилактики и предупреждению детского дорожного травматизма</w:t>
      </w:r>
      <w:r>
        <w:rPr/>
        <w:t xml:space="preserve">   Для улучшения защищенности МДОУ и для оказания более быстрой и квалифицированной помощи при возникновения чрезвычайной ситуации в МДОУ разработан паспорт антитеррористической безопасности в котором  подробно описаны действия персонала в ЧС, указаны места расположения пожарных эвакуационных выходов, схемы оповещения персонала в рабочее и нерабочее время и 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 </w:t>
      </w:r>
      <w:r>
        <w:rPr>
          <w:rStyle w:val="StrongEmphasis"/>
          <w:u w:val="single"/>
        </w:rPr>
        <w:t>Режим охраны и допуска:</w:t>
      </w:r>
      <w:r>
        <w:rPr>
          <w:rStyle w:val="StrongEmphasis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</w:rPr>
        <w:t xml:space="preserve">-в дневное время  безопасность детей и сотрудников ДОУ обеспечивает Общество с ограниченной ответственностью Частное охранное предприятие «Новокуйбышевск-Безопасность»; </w:t>
      </w:r>
    </w:p>
    <w:p>
      <w:pPr>
        <w:pStyle w:val="Normal"/>
        <w:rPr/>
      </w:pPr>
      <w:r>
        <w:rPr>
          <w:rStyle w:val="StrongEmphasis"/>
        </w:rPr>
        <w:t>-в ночное время-сторожа.</w:t>
      </w:r>
      <w:r>
        <w:rPr>
          <w:rFonts w:cs="Verdana" w:ascii="Verdana" w:hAnsi="Verdana"/>
        </w:rPr>
        <w:t xml:space="preserve"> 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Wingdings" w:ascii="Wingdings" w:hAnsi="Wingdings"/>
        </w:rPr>
        <w:t></w:t>
      </w:r>
      <w:r>
        <w:rPr>
          <w:rStyle w:val="StrongEmphasis"/>
          <w:rFonts w:cs="Verdana" w:ascii="Verdana" w:hAnsi="Verdana"/>
        </w:rPr>
        <w:t>   </w:t>
      </w:r>
      <w:r>
        <w:rPr>
          <w:rStyle w:val="StrongEmphasis"/>
          <w:rFonts w:eastAsia="Verdana" w:cs="Verdana" w:ascii="Verdana" w:hAnsi="Verdana"/>
        </w:rPr>
        <w:t xml:space="preserve"> </w:t>
      </w:r>
      <w:r>
        <w:rPr/>
        <w:t xml:space="preserve">Детский сад  оснащен кнопкой экстренного вызова милиции (КЭВМ). Группа быстрого реагирования пребывает после вызова в течение 3-5 минут. Направляет группу дежурный ОВО при ОВД г.о. Новокуйбышевск; группа быстрого реагирования  оснащена табельным оружием. 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 xml:space="preserve">В 2007 году в детском саду была установлена автоматизированная пожарная сигнализация  и система оповещения, которые обслуживаются организацией -  Общество с ограниченной ответственностью «Дровосек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2009-2010 учебном году  педагогом- психологом проводилось отслеживание мотивационной сферы воспитанников по методике Т.А.Нежновой, обследование общего интеллектуального показателя по методике Векслера, выявление соответствия уровня развития зрительного восприятия возрастным нормам по методике гештальт-теста Бендера, обследование по выявлению уровня тревожности по методике Р.Тэммл, М.Дорки и В.Амен. </w:t>
      </w:r>
    </w:p>
    <w:p>
      <w:pPr>
        <w:pStyle w:val="Normal"/>
        <w:ind w:left="284" w:hanging="0"/>
        <w:jc w:val="both"/>
        <w:rPr/>
      </w:pPr>
      <w:r>
        <w:rPr/>
        <w:t>В ходе исследования были получены следующие результаты:</w:t>
      </w:r>
    </w:p>
    <w:p>
      <w:pPr>
        <w:pStyle w:val="Normal"/>
        <w:ind w:left="284" w:hanging="0"/>
        <w:jc w:val="both"/>
        <w:rPr/>
      </w:pPr>
      <w:r>
        <w:rPr>
          <w:b/>
          <w:i/>
          <w:u w:val="single"/>
        </w:rPr>
        <w:t>-отслеживание мотивационной сферы по методике  Т.А.Нежновой (выявление доминирующих мотивов учений)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В обследование приняли участие  39 детей.</w:t>
      </w:r>
    </w:p>
    <w:tbl>
      <w:tblPr>
        <w:tblW w:w="142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209"/>
        <w:gridCol w:w="2249"/>
        <w:gridCol w:w="2209"/>
        <w:gridCol w:w="2230"/>
      </w:tblGrid>
      <w:tr>
        <w:trPr/>
        <w:tc>
          <w:tcPr>
            <w:tcW w:w="532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Мотивация</w:t>
            </w:r>
          </w:p>
        </w:tc>
        <w:tc>
          <w:tcPr>
            <w:tcW w:w="44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Начало года</w:t>
            </w:r>
          </w:p>
        </w:tc>
        <w:tc>
          <w:tcPr>
            <w:tcW w:w="44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Конец года</w:t>
            </w:r>
          </w:p>
        </w:tc>
      </w:tr>
      <w:tr>
        <w:trPr/>
        <w:tc>
          <w:tcPr>
            <w:tcW w:w="532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53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53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53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ющаяс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/>
        <w:t>Использование различных программ и технологий, наряду с другими формами, привело к тому ,что в конце года на 23% снизилось количество детей , у которых преобладала игровая мотивация, количество детей с преобладанием учебной мотивации возросло на 26%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    </w:t>
      </w:r>
      <w:r>
        <w:rPr>
          <w:b w:val="false"/>
          <w:i/>
          <w:u w:val="single"/>
        </w:rPr>
        <w:t>- обследование общего интеллектуального показателя по методике Векслера:</w:t>
      </w:r>
    </w:p>
    <w:p>
      <w:pPr>
        <w:pStyle w:val="Normal"/>
        <w:ind w:left="284" w:hanging="0"/>
        <w:jc w:val="both"/>
        <w:rPr/>
      </w:pPr>
      <w:r>
        <w:rPr/>
        <w:t>В обследование приняли участие  39 детей.</w:t>
      </w:r>
    </w:p>
    <w:tbl>
      <w:tblPr>
        <w:tblW w:w="142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209"/>
        <w:gridCol w:w="2249"/>
        <w:gridCol w:w="2209"/>
        <w:gridCol w:w="2230"/>
      </w:tblGrid>
      <w:tr>
        <w:trPr/>
        <w:tc>
          <w:tcPr>
            <w:tcW w:w="532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Уровень</w:t>
            </w:r>
          </w:p>
        </w:tc>
        <w:tc>
          <w:tcPr>
            <w:tcW w:w="44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Начало года</w:t>
            </w:r>
          </w:p>
        </w:tc>
        <w:tc>
          <w:tcPr>
            <w:tcW w:w="44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Конец года</w:t>
            </w:r>
          </w:p>
        </w:tc>
      </w:tr>
      <w:tr>
        <w:trPr/>
        <w:tc>
          <w:tcPr>
            <w:tcW w:w="532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53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</w:t>
            </w:r>
          </w:p>
        </w:tc>
      </w:tr>
      <w:tr>
        <w:trPr/>
        <w:tc>
          <w:tcPr>
            <w:tcW w:w="53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2</w:t>
            </w:r>
          </w:p>
        </w:tc>
      </w:tr>
      <w:tr>
        <w:trPr/>
        <w:tc>
          <w:tcPr>
            <w:tcW w:w="53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нормы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/>
        <w:t>К концу 2009-2010у.г. на  15,3 % увеличилось число детей, имеющих высокий уровень интеллектуального развития, детей с низким уровнем развития нет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 w:val="false"/>
          <w:i/>
          <w:u w:val="single"/>
        </w:rPr>
        <w:t>-выявление уровня соответствия развития зрительного восприятия возрастным нормам по методики гештальт- теста Бендера: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С этой целью, в конце учебного года проводилось обследование детей подготовительной группы (39 детей). Результаты обследования показали, что:</w:t>
      </w:r>
    </w:p>
    <w:tbl>
      <w:tblPr>
        <w:tblW w:w="142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3224"/>
        <w:gridCol w:w="3224"/>
      </w:tblGrid>
      <w:tr>
        <w:trPr/>
        <w:tc>
          <w:tcPr>
            <w:tcW w:w="77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Уровень</w:t>
            </w:r>
          </w:p>
        </w:tc>
        <w:tc>
          <w:tcPr>
            <w:tcW w:w="3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Чел.</w:t>
            </w:r>
          </w:p>
        </w:tc>
        <w:tc>
          <w:tcPr>
            <w:tcW w:w="3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%</w:t>
            </w:r>
          </w:p>
        </w:tc>
      </w:tr>
      <w:tr>
        <w:trPr/>
        <w:tc>
          <w:tcPr>
            <w:tcW w:w="7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7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  нормы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7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нормы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6" w:firstLine="570"/>
        <w:jc w:val="both"/>
        <w:rPr/>
      </w:pPr>
      <w:r>
        <w:rPr/>
        <w:t xml:space="preserve">К концу 2009-2010у.г.  у 90% детей (норма и выше нормы) развито зрительное восприятие. </w:t>
      </w:r>
    </w:p>
    <w:p>
      <w:pPr>
        <w:pStyle w:val="Style1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ы образовательного процесса</w:t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  <w:tab/>
        <w:t>Описание кадрового ресурса образовательного процесса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Укомплектованность кадрами                          </w:t>
      </w:r>
    </w:p>
    <w:tbl>
      <w:tblPr>
        <w:tblW w:w="146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  <w:gridCol w:w="4680"/>
      </w:tblGrid>
      <w:tr>
        <w:trPr>
          <w:trHeight w:val="255" w:hRule="atLeast"/>
        </w:trPr>
        <w:tc>
          <w:tcPr>
            <w:tcW w:w="992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ведующий</w:t>
            </w:r>
          </w:p>
        </w:tc>
        <w:tc>
          <w:tcPr>
            <w:tcW w:w="468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2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заместитель заведующий</w:t>
            </w:r>
          </w:p>
        </w:tc>
        <w:tc>
          <w:tcPr>
            <w:tcW w:w="468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2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едагог-психолог</w:t>
            </w:r>
          </w:p>
        </w:tc>
        <w:tc>
          <w:tcPr>
            <w:tcW w:w="468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2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музыкальный руководитель</w:t>
            </w:r>
          </w:p>
        </w:tc>
        <w:tc>
          <w:tcPr>
            <w:tcW w:w="468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992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инструктор по физической культуре</w:t>
            </w:r>
          </w:p>
        </w:tc>
        <w:tc>
          <w:tcPr>
            <w:tcW w:w="468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2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оспитатели</w:t>
            </w:r>
          </w:p>
        </w:tc>
        <w:tc>
          <w:tcPr>
            <w:tcW w:w="468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92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4680" w:type="dxa"/>
            <w:tcBorders>
              <w:top w:val="single" w:sz="8" w:space="0" w:color="333300"/>
              <w:left w:val="single" w:sz="8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4</w:t>
            </w:r>
          </w:p>
        </w:tc>
      </w:tr>
    </w:tbl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а) по уровню образования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794"/>
        <w:gridCol w:w="1795"/>
        <w:gridCol w:w="1796"/>
        <w:gridCol w:w="1794"/>
        <w:gridCol w:w="1795"/>
        <w:gridCol w:w="1796"/>
        <w:gridCol w:w="1794"/>
        <w:gridCol w:w="1797"/>
      </w:tblGrid>
      <w:tr>
        <w:trPr/>
        <w:tc>
          <w:tcPr>
            <w:tcW w:w="13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ысш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ом числе кандидаты и доктора наук)</w:t>
            </w:r>
          </w:p>
        </w:tc>
        <w:tc>
          <w:tcPr>
            <w:tcW w:w="35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законченное высшее</w:t>
            </w:r>
          </w:p>
        </w:tc>
        <w:tc>
          <w:tcPr>
            <w:tcW w:w="35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ое</w:t>
            </w:r>
          </w:p>
        </w:tc>
        <w:tc>
          <w:tcPr>
            <w:tcW w:w="35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right="-107" w:firstLine="342"/>
        <w:jc w:val="both"/>
        <w:rPr/>
      </w:pPr>
      <w:r>
        <w:rPr/>
        <w:t>Образовательный ценз педагогов (46% имеют высшее образование) достаточно высок, что позволяет эффективно осуществлять воспитательно-образовательный процесс с детьми ДОУ.</w:t>
      </w:r>
    </w:p>
    <w:p>
      <w:pPr>
        <w:pStyle w:val="Normal"/>
        <w:tabs>
          <w:tab w:val="clear" w:pos="708"/>
          <w:tab w:val="left" w:pos="0" w:leader="none"/>
        </w:tabs>
        <w:ind w:right="-107" w:firstLine="3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по стажу работы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02"/>
        <w:gridCol w:w="1102"/>
        <w:gridCol w:w="1102"/>
        <w:gridCol w:w="1102"/>
        <w:gridCol w:w="1103"/>
        <w:gridCol w:w="1102"/>
        <w:gridCol w:w="1103"/>
        <w:gridCol w:w="1103"/>
        <w:gridCol w:w="1103"/>
        <w:gridCol w:w="1103"/>
        <w:gridCol w:w="1103"/>
        <w:gridCol w:w="1102"/>
        <w:gridCol w:w="1377"/>
      </w:tblGrid>
      <w:tr>
        <w:trPr/>
        <w:tc>
          <w:tcPr>
            <w:tcW w:w="219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3 года</w:t>
            </w:r>
          </w:p>
        </w:tc>
        <w:tc>
          <w:tcPr>
            <w:tcW w:w="22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  <w:tc>
          <w:tcPr>
            <w:tcW w:w="22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0 лет</w:t>
            </w:r>
          </w:p>
        </w:tc>
        <w:tc>
          <w:tcPr>
            <w:tcW w:w="22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5 лет</w:t>
            </w:r>
          </w:p>
        </w:tc>
        <w:tc>
          <w:tcPr>
            <w:tcW w:w="220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20 лет</w:t>
            </w:r>
          </w:p>
        </w:tc>
        <w:tc>
          <w:tcPr>
            <w:tcW w:w="220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 лет</w:t>
            </w:r>
          </w:p>
        </w:tc>
        <w:tc>
          <w:tcPr>
            <w:tcW w:w="24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6 лет и выше 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-цен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-цен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-цен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-цен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-цент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50" w:firstLine="399"/>
        <w:jc w:val="both"/>
        <w:rPr/>
      </w:pPr>
      <w:r>
        <w:rPr/>
        <w:t>В ДОУ работают и опытные педагоги  и молодые педагоги, «гибкие» к осуществляемым переменам в обществе и образовании. 87 % педагогов имеют стаж работы от 6 и более лет, что способствует достижению высоких результатов в развитии ребен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50" w:firstLine="399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в) по квалификационным категориям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173"/>
        <w:gridCol w:w="2177"/>
        <w:gridCol w:w="2173"/>
        <w:gridCol w:w="2177"/>
        <w:gridCol w:w="2173"/>
        <w:gridCol w:w="2178"/>
      </w:tblGrid>
      <w:tr>
        <w:trPr/>
        <w:tc>
          <w:tcPr>
            <w:tcW w:w="26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шая квалификационная категория</w:t>
            </w:r>
          </w:p>
        </w:tc>
        <w:tc>
          <w:tcPr>
            <w:tcW w:w="4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 квалификационная категория</w:t>
            </w:r>
          </w:p>
        </w:tc>
        <w:tc>
          <w:tcPr>
            <w:tcW w:w="43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квалификационная категория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right="-142" w:firstLine="567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0" w:firstLine="456"/>
        <w:jc w:val="both"/>
        <w:rPr/>
      </w:pPr>
      <w:r>
        <w:rPr/>
        <w:t>Анализ аттестации педагогических кадров ДОУ показал, что 80 % педагогов имеют квалификационные категории. Достаточно высокий показатель по аттестации педагогов свидетельствует о постоянном росте педагогического мастерства. Наличие квалификационных категорий у педагогов позволяет им профессионально и качественно осуществлять воспитательно-образовательную работу с деть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355</wp:posOffset>
                </wp:positionH>
                <wp:positionV relativeFrom="paragraph">
                  <wp:posOffset>-1905</wp:posOffset>
                </wp:positionV>
                <wp:extent cx="9144000" cy="15068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Плодотворный труд педагогов МДОУ отмечен   государственными и отраслевыми награда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«Отличник народного образования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1ч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«Почетный работник общего образования» -3ч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государственной медалью-1 ч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четными грамотами ПУ МОНСО-2ч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четными грамотами Главы г.Новокуйбышевска - 2 ч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четными грамотами ДОУ-5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118.65pt;mso-wrap-distance-left:9.05pt;mso-wrap-distance-right:9.05pt;mso-wrap-distance-top:0pt;mso-wrap-distance-bottom:0pt;margin-top:-0.15pt;mso-position-vertical-relative:text;margin-left:23.6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b/>
                          <w:b/>
                          <w:bCs/>
                          <w:color w:val="333300"/>
                        </w:rPr>
                      </w:pPr>
                      <w:r>
                        <w:rPr>
                          <w:b/>
                          <w:b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</w:rPr>
                        <w:t>Плодотворный труд педагогов МДОУ отмечен   государственными и отраслевыми наградам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«Отличник народного образования»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1ч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«Почетный работник общего образования» -3ч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государственной медалью-1 ч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почетными грамотами ПУ МОНСО-2ч.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почетными грамотами Главы г.Новокуйбышевска - 2 ч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почетными грамотами ДОУ-5ч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 xml:space="preserve"> </w:t>
      </w:r>
      <w:r>
        <w:rPr>
          <w:bCs/>
          <w:iCs/>
        </w:rPr>
        <w:t>Кадровая политика ДОУ опирается на развитие профессиональной компетентности педагогов и личностно-ориентированный подход к детям.     ДОУ укомплектовано кадрами полностью, 100% педагогов с высшим и ср/спец. образованием, квалификационные категории у 80 % педагогов. Курсовую подготовку прошли - 84% педагогов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Вакансии  в ДОУ отсутствуют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Анализ движения кадров за последние 3 года</w:t>
      </w:r>
      <w:r>
        <w:rPr>
          <w:b/>
        </w:rPr>
        <w:t>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45"/>
        <w:gridCol w:w="3140"/>
        <w:gridCol w:w="3160"/>
        <w:gridCol w:w="2293"/>
        <w:gridCol w:w="2666"/>
        <w:gridCol w:w="1624"/>
      </w:tblGrid>
      <w:tr>
        <w:trPr/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укомплектованность ш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3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езд в др. населенный пункт</w:t>
            </w:r>
          </w:p>
        </w:tc>
        <w:tc>
          <w:tcPr>
            <w:tcW w:w="3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ход в др. ДОУ данного населенного пункта</w:t>
            </w:r>
          </w:p>
        </w:tc>
        <w:tc>
          <w:tcPr>
            <w:tcW w:w="2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мещение по службе</w:t>
            </w:r>
          </w:p>
        </w:tc>
        <w:tc>
          <w:tcPr>
            <w:tcW w:w="26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вольнение по инициативе администрации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р. причины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/>
        <w:t>Анализ движения кадров позволяет отметить, что коллектив дошкольного учреждения работает стаби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yle10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  <w:tab/>
        <w:t>Описание материально-технического (в том числе учебно-методического) ресурса образовательного процесса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/>
        <w:t xml:space="preserve">В  дошкольном образовательном учреждении ведется систематическая работа по укреплению материально-технической  базы. 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Проведенные  мероприятия по укреплению материально- технической баз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обретение посуды в группы и на  пищеблок. </w:t>
      </w:r>
    </w:p>
    <w:p>
      <w:pPr>
        <w:pStyle w:val="Normal"/>
        <w:numPr>
          <w:ilvl w:val="0"/>
          <w:numId w:val="4"/>
        </w:numPr>
        <w:rPr/>
      </w:pPr>
      <w:r>
        <w:rPr/>
        <w:t>окрас водоэмульсионной краской кабинетов.</w:t>
      </w:r>
    </w:p>
    <w:p>
      <w:pPr>
        <w:pStyle w:val="Normal"/>
        <w:numPr>
          <w:ilvl w:val="0"/>
          <w:numId w:val="4"/>
        </w:numPr>
        <w:rPr/>
      </w:pPr>
      <w:r>
        <w:rPr/>
        <w:t>текущий ремонт помещений.</w:t>
      </w:r>
    </w:p>
    <w:p>
      <w:pPr>
        <w:pStyle w:val="Normal"/>
        <w:numPr>
          <w:ilvl w:val="0"/>
          <w:numId w:val="4"/>
        </w:numPr>
        <w:rPr/>
      </w:pPr>
      <w:r>
        <w:rPr/>
        <w:t>частичная замена светильников по группам.</w:t>
      </w:r>
    </w:p>
    <w:p>
      <w:pPr>
        <w:pStyle w:val="Normal"/>
        <w:numPr>
          <w:ilvl w:val="0"/>
          <w:numId w:val="4"/>
        </w:numPr>
        <w:rPr/>
      </w:pPr>
      <w:r>
        <w:rPr/>
        <w:t>приобретение наглядного, технологического  и другого оборудования для улучшения образовательного процес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За отчётный период укомплектованность детской мебелью составляет 63 %, из них – детские столы и стулья – 80 %, шкафы для пособий  игрушек 40 %, шкафы для раздевания 100 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комплектованность технологическим оборудованием составляет 73 %, но требуется его обновление в количестве  27 %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Вместе с тем, на данный момент, учреждению требуются средства на текущий ремонт, их доля составляет:</w:t>
      </w:r>
    </w:p>
    <w:p>
      <w:pPr>
        <w:pStyle w:val="Normal"/>
        <w:numPr>
          <w:ilvl w:val="1"/>
          <w:numId w:val="5"/>
        </w:numPr>
        <w:rPr/>
      </w:pPr>
      <w:r>
        <w:rPr/>
        <w:t>доля помещений, требующих капитального ремонта -35%;</w:t>
      </w:r>
    </w:p>
    <w:p>
      <w:pPr>
        <w:pStyle w:val="Normal"/>
        <w:numPr>
          <w:ilvl w:val="1"/>
          <w:numId w:val="5"/>
        </w:numPr>
        <w:rPr/>
      </w:pPr>
      <w:r>
        <w:rPr/>
        <w:t>доля помещений, требующих косметического ремонта -65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беспечение дошкольного образовательного учреждения учебно-наглядными пособиями, игровым и спортивным оборудованием является важным условием его функционирования и позволяет обеспечить доступность и качество дошкольного образования. </w:t>
      </w:r>
    </w:p>
    <w:p>
      <w:pPr>
        <w:pStyle w:val="Normal"/>
        <w:ind w:left="360" w:hanging="0"/>
        <w:rPr/>
      </w:pPr>
      <w:r>
        <w:rPr>
          <w:b/>
          <w:bCs/>
          <w:i/>
        </w:rPr>
        <w:t>Процент оснащения воспитательно-образовательного процесса составляет</w:t>
      </w:r>
      <w:r>
        <w:rPr/>
        <w:t>: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4"/>
        <w:gridCol w:w="6945"/>
      </w:tblGrid>
      <w:tr>
        <w:trPr>
          <w:trHeight w:val="48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rHeight w:val="480" w:hRule="atLeast"/>
        </w:trPr>
        <w:tc>
          <w:tcPr>
            <w:tcW w:w="8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оцент оснащения  учебно-наглядным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собиями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7 %</w:t>
            </w:r>
          </w:p>
        </w:tc>
      </w:tr>
      <w:tr>
        <w:trPr>
          <w:trHeight w:val="285" w:hRule="atLeast"/>
        </w:trPr>
        <w:tc>
          <w:tcPr>
            <w:tcW w:w="8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оцент оснащения игровым оборудованием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285" w:hRule="atLeast"/>
        </w:trPr>
        <w:tc>
          <w:tcPr>
            <w:tcW w:w="8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оцент оснащения спортивным оборудованием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6 %</w:t>
            </w:r>
          </w:p>
        </w:tc>
      </w:tr>
      <w:tr>
        <w:trPr>
          <w:trHeight w:val="285" w:hRule="atLeast"/>
        </w:trPr>
        <w:tc>
          <w:tcPr>
            <w:tcW w:w="8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Белье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2 %</w:t>
            </w:r>
          </w:p>
        </w:tc>
      </w:tr>
      <w:tr>
        <w:trPr>
          <w:trHeight w:val="285" w:hRule="atLeast"/>
        </w:trPr>
        <w:tc>
          <w:tcPr>
            <w:tcW w:w="8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Мебель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3 %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Для реализации задач социально-педагогического направления в ДОУ созданы следующие условия:</w:t>
      </w:r>
    </w:p>
    <w:tbl>
      <w:tblPr>
        <w:tblW w:w="12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535"/>
        <w:gridCol w:w="2477"/>
        <w:gridCol w:w="2492"/>
        <w:gridCol w:w="2767"/>
      </w:tblGrid>
      <w:tr>
        <w:trPr/>
        <w:tc>
          <w:tcPr>
            <w:tcW w:w="248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>Игровые уголки в группах</w:t>
            </w:r>
          </w:p>
        </w:tc>
        <w:tc>
          <w:tcPr>
            <w:tcW w:w="2535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142" w:hanging="0"/>
              <w:rPr/>
            </w:pPr>
            <w:r>
              <w:rPr/>
              <w:t>Комната эмоциональной разгрузки</w:t>
            </w:r>
          </w:p>
        </w:tc>
        <w:tc>
          <w:tcPr>
            <w:tcW w:w="2477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>Кабинет педагога-психолога, социального  педагога</w:t>
            </w:r>
          </w:p>
        </w:tc>
        <w:tc>
          <w:tcPr>
            <w:tcW w:w="249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Мини-музей цивилизации </w:t>
            </w:r>
            <w:r>
              <w:rPr>
                <w:b/>
                <w:i/>
              </w:rPr>
              <w:t>«Познавай-к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7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 xml:space="preserve">Уголок английского языка </w:t>
            </w:r>
            <w:r>
              <w:rPr>
                <w:b/>
                <w:i/>
              </w:rPr>
              <w:t>«</w:t>
            </w:r>
            <w:r>
              <w:rPr>
                <w:b/>
                <w:i/>
                <w:lang w:val="en-US"/>
              </w:rPr>
              <w:t>ABC</w:t>
            </w:r>
            <w:r>
              <w:rPr>
                <w:b/>
                <w:i/>
              </w:rPr>
              <w:t>»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спешному проведению работы по художественно-эстетическому направлению во многом способствует ряд созданных в ДОУ</w:t>
      </w:r>
      <w:r>
        <w:rPr>
          <w:b/>
          <w:u w:val="single"/>
        </w:rPr>
        <w:t xml:space="preserve"> условий:</w:t>
      </w:r>
    </w:p>
    <w:tbl>
      <w:tblPr>
        <w:tblW w:w="12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535"/>
        <w:gridCol w:w="2477"/>
        <w:gridCol w:w="2492"/>
        <w:gridCol w:w="2767"/>
      </w:tblGrid>
      <w:tr>
        <w:trPr/>
        <w:tc>
          <w:tcPr>
            <w:tcW w:w="2486" w:type="dxa"/>
            <w:tcBorders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Изостуди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Рисовалк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5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142" w:hanging="0"/>
              <w:rPr/>
            </w:pPr>
            <w:r>
              <w:rPr/>
              <w:t>Мини-центры  по изодеятельности, театральные, музыкальные в группах</w:t>
            </w:r>
          </w:p>
        </w:tc>
        <w:tc>
          <w:tcPr>
            <w:tcW w:w="2477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ал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Развлекалк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 xml:space="preserve">Комната </w:t>
            </w:r>
            <w:r>
              <w:rPr>
                <w:b/>
                <w:i/>
              </w:rPr>
              <w:t>«Сказка»</w:t>
            </w:r>
            <w:r>
              <w:rPr>
                <w:i/>
              </w:rPr>
              <w:t xml:space="preserve"> (русская изба)</w:t>
            </w:r>
          </w:p>
        </w:tc>
        <w:tc>
          <w:tcPr>
            <w:tcW w:w="2767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>Мини- уголок театр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/>
            </w:pPr>
            <w:r>
              <w:rPr/>
              <w:t>Библиотек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В ДОУ созданы </w:t>
      </w:r>
      <w:r>
        <w:rPr>
          <w:b/>
          <w:bCs/>
          <w:iCs/>
          <w:u w:val="single"/>
        </w:rPr>
        <w:t>условия для развития естественнонаучных представлений у дете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</w:p>
    <w:tbl>
      <w:tblPr>
        <w:tblW w:w="1320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  <w:gridCol w:w="2827"/>
      </w:tblGrid>
      <w:tr>
        <w:trPr>
          <w:trHeight w:val="2140" w:hRule="atLeast"/>
        </w:trPr>
        <w:tc>
          <w:tcPr>
            <w:tcW w:w="10374" w:type="dxa"/>
            <w:tcBorders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</w:rPr>
              <w:t>естественнонаучная лаборатория</w:t>
            </w:r>
            <w:r>
              <w:rPr/>
              <w:t xml:space="preserve"> </w:t>
            </w:r>
            <w:r>
              <w:rPr>
                <w:b/>
                <w:i/>
              </w:rPr>
              <w:t>«Узнавай-ка»</w:t>
            </w:r>
            <w:r>
              <w:rPr>
                <w:b/>
                <w:bCs/>
                <w:i/>
                <w:iCs/>
              </w:rPr>
              <w:t>,</w:t>
            </w:r>
            <w:r>
              <w:rPr>
                <w:bCs/>
                <w:iCs/>
              </w:rPr>
              <w:t xml:space="preserve"> где выделено: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м</w:t>
            </w:r>
            <w:r>
              <w:rPr/>
              <w:t>есто для постоянной выставки, где дети размещают музей, различные коллекции, экспонаты, редкие предметы (раковины, камни, кристаллы, перья и т. д);</w:t>
            </w:r>
          </w:p>
          <w:p>
            <w:pPr>
              <w:pStyle w:val="Normal"/>
              <w:autoSpaceDE w:val="false"/>
              <w:rPr/>
            </w:pPr>
            <w:r>
              <w:rPr/>
              <w:t>- место для приборов;</w:t>
            </w:r>
          </w:p>
          <w:p>
            <w:pPr>
              <w:pStyle w:val="Normal"/>
              <w:autoSpaceDE w:val="false"/>
              <w:rPr/>
            </w:pPr>
            <w:r>
              <w:rPr/>
              <w:t>- место для выращивания рас</w:t>
              <w:softHyphen/>
              <w:t>тений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rPr/>
            </w:pPr>
            <w:r>
              <w:rPr/>
              <w:t>- место для хранения материалов (природного, бросового)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rPr/>
            </w:pPr>
            <w:r>
              <w:rPr/>
              <w:t>- место для проведения опытов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- место для неструктурированных материалов:</w:t>
            </w:r>
          </w:p>
        </w:tc>
        <w:tc>
          <w:tcPr>
            <w:tcW w:w="2827" w:type="dxa"/>
            <w:tcBorders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i/>
                <w:i/>
              </w:rPr>
            </w:pPr>
            <w:r>
              <w:rPr>
                <w:bCs/>
                <w:i/>
                <w:iCs/>
              </w:rPr>
              <w:t>уголки экспериментирования</w:t>
            </w:r>
            <w:r>
              <w:rPr>
                <w:bCs/>
                <w:iCs/>
              </w:rPr>
              <w:t xml:space="preserve"> (в каждой возрастной группе, соответственно возрасту детей)</w:t>
            </w:r>
          </w:p>
        </w:tc>
      </w:tr>
      <w:tr>
        <w:trPr>
          <w:trHeight w:val="900" w:hRule="atLeast"/>
        </w:trPr>
        <w:tc>
          <w:tcPr>
            <w:tcW w:w="13201" w:type="dxa"/>
            <w:gridSpan w:val="2"/>
            <w:tcBorders>
              <w:top w:val="threeDEmboss" w:sz="24" w:space="0" w:color="000000"/>
              <w:right w:val="threeDEmboss" w:sz="2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Имеются  различные пособия, гербарии, муляжи, энциклопедические справочники; макеты активизируют познавательную активность детей, необходимую для дальнейшего обучения в школе;  игры; микроскопы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ind w:right="-2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тельно, детишки, в «Ключике» живут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для них – игрушки, книжки, ласка и уют!</w:t>
      </w:r>
    </w:p>
    <w:p>
      <w:pPr>
        <w:pStyle w:val="Style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Финансовое обеспечение функционирования и развития дошкольного </w:t>
      </w:r>
    </w:p>
    <w:p>
      <w:pPr>
        <w:pStyle w:val="Style10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учреждения</w:t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  <w:tab/>
        <w:t>Отчет об использовании бюджетных средств.</w:t>
      </w:r>
    </w:p>
    <w:p>
      <w:pPr>
        <w:pStyle w:val="Normal"/>
        <w:rPr/>
      </w:pPr>
      <w:r>
        <w:rPr>
          <w:bCs/>
        </w:rPr>
        <w:t>Финансовое обеспечение</w:t>
      </w:r>
      <w:r>
        <w:rPr/>
        <w:t xml:space="preserve"> </w:t>
      </w:r>
      <w:r>
        <w:rPr>
          <w:bCs/>
        </w:rPr>
        <w:t>ДОУ осуществляется:</w:t>
      </w:r>
    </w:p>
    <w:p>
      <w:pPr>
        <w:pStyle w:val="Normal"/>
        <w:numPr>
          <w:ilvl w:val="0"/>
          <w:numId w:val="2"/>
        </w:numPr>
        <w:rPr/>
      </w:pPr>
      <w:r>
        <w:rPr/>
        <w:t>областной бюдже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ородской бюдже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небюджетные средства</w:t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6"/>
        <w:gridCol w:w="5387"/>
        <w:gridCol w:w="5387"/>
      </w:tblGrid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,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средств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областн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67076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Зарплата-46688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Метод. литература-366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Начисление по оплате труда-12232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Ремонт компьютерной техники-40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Продукты питания-6778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Прочие расходы-839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Телефон-132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город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384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Отопление- 6080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Электроэнергия-2080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Водоснабжение-760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Услуги по содержанию имущества-299900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Прочие услуги (охрана,пож. сигнализация)-208000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Налоги на имущество, землю, за негативное воздейчъствие-811000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Оплата за питание льготников-123000</w:t>
            </w:r>
          </w:p>
        </w:tc>
      </w:tr>
    </w:tbl>
    <w:p>
      <w:pPr>
        <w:pStyle w:val="Normal"/>
        <w:ind w:left="360" w:hanging="0"/>
        <w:rPr/>
      </w:pPr>
      <w:r>
        <w:rPr/>
        <w:t>Доля ФОТ без ЕСН в бюджете 51,35%</w:t>
      </w:r>
    </w:p>
    <w:p>
      <w:pPr>
        <w:pStyle w:val="Normal"/>
        <w:ind w:left="360" w:hanging="0"/>
        <w:rPr/>
      </w:pPr>
      <w:r>
        <w:rPr/>
        <w:t>Доля ФОТ без ЕСН пед.коллектива 20,29%</w:t>
      </w:r>
    </w:p>
    <w:p>
      <w:pPr>
        <w:pStyle w:val="Normal"/>
        <w:ind w:left="360" w:hanging="0"/>
        <w:rPr/>
      </w:pPr>
      <w:r>
        <w:rPr/>
        <w:t>Доля из з\пл 466890-39,51%</w:t>
      </w:r>
    </w:p>
    <w:p>
      <w:pPr>
        <w:pStyle w:val="Normal"/>
        <w:ind w:left="360" w:hanging="0"/>
        <w:rPr/>
      </w:pPr>
      <w:r>
        <w:rPr/>
      </w:r>
    </w:p>
    <w:p>
      <w:pPr>
        <w:pStyle w:val="Style10"/>
        <w:ind w:hanging="0"/>
        <w:rPr/>
      </w:pPr>
      <w:r>
        <w:rPr/>
        <w:t xml:space="preserve">5.2. </w:t>
        <w:tab/>
        <w:t>Отчет об использовании внебюджетных средств.</w:t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6"/>
        <w:gridCol w:w="5387"/>
        <w:gridCol w:w="5387"/>
      </w:tblGrid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 xml:space="preserve">Внебюджетный </w:t>
            </w:r>
            <w:r>
              <w:rPr>
                <w:bCs/>
                <w:i/>
              </w:rPr>
              <w:t>(поступление родительских средст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155827,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Заправка огнетушителей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Измерение сопротивления изоляции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Информационное обслуживание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Мед. осмотр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Приобретение мебели, медикаментов, моющих средств, посуды, канцтоваров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На продукты питания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ведения о грантах, денежных вознаграждениях, полученных учреждением, педагогами, воспитанника</w:t>
      </w:r>
      <w:r>
        <w:rPr/>
        <w:t>ми (за три года).</w:t>
      </w:r>
    </w:p>
    <w:tbl>
      <w:tblPr>
        <w:tblW w:w="46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2"/>
        <w:gridCol w:w="5679"/>
      </w:tblGrid>
      <w:tr>
        <w:trPr/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  <w:tc>
          <w:tcPr>
            <w:tcW w:w="1251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енежных вознаграждения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 2008 у.г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 вклад в реализацию  приоритетного направления «Образование» на территории городского округа Новокуйбышевск в 2007 году,  </w:t>
            </w:r>
            <w:r>
              <w:rPr>
                <w:b/>
                <w:u w:val="single"/>
              </w:rPr>
              <w:t>МДОУ №48</w:t>
            </w:r>
            <w:r>
              <w:rPr/>
              <w:t xml:space="preserve"> становится победителем в номинации «Лучшее образовательное учреждение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четная грамота</w:t>
            </w:r>
            <w:r>
              <w:rPr/>
              <w:t xml:space="preserve"> и </w:t>
            </w:r>
            <w:r>
              <w:rPr>
                <w:i/>
              </w:rPr>
              <w:t xml:space="preserve">денежная премия </w:t>
            </w:r>
            <w:r>
              <w:rPr/>
              <w:t>Главы городского округа Новокуйбышевск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эффективное внедрение здоровьесберегающих технологий, направленных на сохранение и укрепление здоровья дошкольников в смотре – конкурсе </w:t>
            </w:r>
            <w:r>
              <w:rPr>
                <w:b/>
                <w:i/>
              </w:rPr>
              <w:t xml:space="preserve">«Организация физкультурно-оздоровительной работы в зимний период в дошкольных учреждениях»- </w:t>
            </w:r>
            <w:r>
              <w:rPr>
                <w:b/>
                <w:u w:val="single"/>
              </w:rPr>
              <w:t>МДОУ №4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етная грамота  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место и физкультурное оборудование ( велосипеды, самокаты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В городском конкурсе среди педагогов на лучшие учебно-методические и проекты социально-экологической направленности  - победители </w:t>
            </w:r>
            <w:r>
              <w:rPr>
                <w:b/>
                <w:u w:val="single"/>
              </w:rPr>
              <w:t>заместитель заведующего Зенченко Н.Е., воспитатели Короткова Л.С.,Афанасьева И.Н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плом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место и сканер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городской конкурс- фестиваль </w:t>
            </w:r>
            <w:r>
              <w:rPr>
                <w:b/>
                <w:i/>
              </w:rPr>
              <w:t xml:space="preserve">«Таланты среди нас»- </w:t>
            </w:r>
            <w:r>
              <w:rPr>
                <w:b/>
                <w:u w:val="single"/>
              </w:rPr>
              <w:t>победители дети, воспитател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 - лауреаты 111 степен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стенные часы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.г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смотре-конкурсе по подготовке к новому  2008-2009уебному году - </w:t>
            </w:r>
            <w:r>
              <w:rPr>
                <w:b/>
                <w:u w:val="single"/>
              </w:rPr>
              <w:t>МДОУ №4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ртификат на получение пылесос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городском  смотре- конкурсе </w:t>
            </w:r>
            <w:r>
              <w:rPr>
                <w:b/>
                <w:bCs/>
                <w:i/>
              </w:rPr>
              <w:t>«Нет пожару»</w:t>
            </w:r>
            <w:r>
              <w:rPr/>
              <w:t xml:space="preserve"> - </w:t>
            </w:r>
            <w:r>
              <w:rPr>
                <w:b/>
                <w:u w:val="single"/>
              </w:rPr>
              <w:t>МДОУ №4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етная грамота   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фотоаппара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Участие в конкурсе экологических газет  </w:t>
            </w:r>
            <w:r>
              <w:rPr>
                <w:b/>
                <w:i/>
              </w:rPr>
              <w:t>«Мой взгляд на мир»</w:t>
            </w:r>
            <w:r>
              <w:rPr/>
              <w:t xml:space="preserve"> в рамках городского экологического фестиваля «Если не мы, то кто поможет тебе, Земля!» -</w:t>
            </w:r>
            <w:r>
              <w:rPr>
                <w:b/>
                <w:u w:val="single"/>
              </w:rPr>
              <w:t xml:space="preserve"> МДОУ №4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плом 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место, комнатные цветы</w:t>
            </w:r>
          </w:p>
        </w:tc>
      </w:tr>
    </w:tbl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нешние связи и имидж ДОУ</w:t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  <w:tab/>
        <w:t>Партнерства образовательного учрежде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отнош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социальными партнера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отнош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взаимодейст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динамике за последние 3 год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профессионального образования (повышения квалификации) специалистов Центр повышения квалификации «Ресурсный центр» города Новокуйбышевска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10.01.2008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езвозмездный обмен информацией по вопросам образования между сторонами и безвозмездное взаимное оказание образовательных 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ост степени удовлетво-ренности педагогов в обеспе-чении информационными и тематическими журналами, в свободном доступе к ресур-сам медиатеки Цен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базе Ресурсного Центра  на курсах по ИОЧ, целевых и хозрасчетных курсах, в Школе новых информационных технологий обучены:</w:t>
            </w:r>
          </w:p>
          <w:p>
            <w:pPr>
              <w:pStyle w:val="Normal"/>
              <w:jc w:val="both"/>
              <w:rPr/>
            </w:pPr>
            <w:r>
              <w:rPr/>
              <w:t>2007 год – 10 (35%) педагогов</w:t>
            </w:r>
          </w:p>
          <w:p>
            <w:pPr>
              <w:pStyle w:val="Normal"/>
              <w:jc w:val="both"/>
              <w:rPr/>
            </w:pPr>
            <w:r>
              <w:rPr/>
              <w:t>2008 год – 7 (24%) педагогов</w:t>
            </w:r>
          </w:p>
          <w:p>
            <w:pPr>
              <w:pStyle w:val="Normal"/>
              <w:jc w:val="both"/>
              <w:rPr/>
            </w:pPr>
            <w:r>
              <w:rPr/>
              <w:t>2009 год – 11 (38%) педагог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г.</w:t>
            </w:r>
          </w:p>
          <w:p>
            <w:pPr>
              <w:pStyle w:val="Normal"/>
              <w:jc w:val="both"/>
              <w:rPr/>
            </w:pPr>
            <w:r>
              <w:rPr/>
              <w:t>Диплом за 11 место в городском конкурсе педагогов на лучшие учебно-методические и проекты социально-экологической направленност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Центр диагностики и консультирования» г.Новокуйбышевска</w:t>
            </w:r>
          </w:p>
          <w:p>
            <w:pPr>
              <w:pStyle w:val="Normal"/>
              <w:jc w:val="center"/>
              <w:rPr/>
            </w:pPr>
            <w:r>
              <w:rPr/>
              <w:t>Договор  от 01.09.2008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граммы обучения и готовности к школьному обуч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МПК были обследованы</w:t>
            </w:r>
          </w:p>
          <w:p>
            <w:pPr>
              <w:pStyle w:val="Normal"/>
              <w:jc w:val="both"/>
              <w:rPr/>
            </w:pPr>
            <w:r>
              <w:rPr/>
              <w:t>в 2007 году – 48 детей</w:t>
            </w:r>
          </w:p>
          <w:p>
            <w:pPr>
              <w:pStyle w:val="Normal"/>
              <w:jc w:val="both"/>
              <w:rPr/>
            </w:pPr>
            <w:r>
              <w:rPr/>
              <w:t>в 2008 году – 45 детей</w:t>
            </w:r>
          </w:p>
          <w:p>
            <w:pPr>
              <w:pStyle w:val="Normal"/>
              <w:jc w:val="both"/>
              <w:rPr/>
            </w:pPr>
            <w:r>
              <w:rPr/>
              <w:t>Всем детям было рекомен-довано обучение по программе первого класса общеобразовательной школ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г.Новокуйбышевска Территориальный «Центр социальной помощи семье и детям»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10.09.2008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путей взаимо-действия при работе с семьями, детьми, оказавшимися в трудной жизненной ситу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08 год</w:t>
            </w:r>
            <w:r>
              <w:rPr/>
              <w:t xml:space="preserve"> – совместная работа с семьей опекаемого ребенка  Ведмедь Наталь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09 год</w:t>
            </w:r>
            <w:r>
              <w:rPr/>
              <w:t xml:space="preserve"> – тренинг «Профилактика профессионального сгорания педагога. Психологическая защита лично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активное участие в благотворительном марафоне </w:t>
            </w:r>
            <w:r>
              <w:rPr>
                <w:b/>
                <w:i/>
              </w:rPr>
              <w:t>«Твори добро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о совместной работе МДОУ № 48 «Золотой ключик» и МОУ </w:t>
            </w:r>
          </w:p>
          <w:p>
            <w:pPr>
              <w:pStyle w:val="Normal"/>
              <w:jc w:val="center"/>
              <w:rPr/>
            </w:pPr>
            <w:r>
              <w:rPr/>
              <w:t>Гимназия №1 от 04.08.201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ость в реализа-ции программ дошкольного и начального обще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проводятся:  </w:t>
            </w:r>
          </w:p>
          <w:p>
            <w:pPr>
              <w:pStyle w:val="Normal"/>
              <w:jc w:val="both"/>
              <w:rPr/>
            </w:pPr>
            <w:r>
              <w:rPr/>
              <w:t>- экскурсии в гимназию № 1 и для детей старшего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- встречи с учителями гимназии, и родителями будущих первоклассников;</w:t>
            </w:r>
          </w:p>
          <w:p>
            <w:pPr>
              <w:pStyle w:val="Normal"/>
              <w:jc w:val="both"/>
              <w:rPr/>
            </w:pPr>
            <w:r>
              <w:rPr/>
              <w:t>- совместные мини-педсоветы воспитателей ДОУ и учителей начальных классов гимназии;</w:t>
            </w:r>
          </w:p>
          <w:p>
            <w:pPr>
              <w:pStyle w:val="Normal"/>
              <w:jc w:val="both"/>
              <w:rPr/>
            </w:pPr>
            <w:r>
              <w:rPr/>
              <w:t>- дети детского сада посещают занятия в «Школе дошкольника»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ий центр города Новокуйбышевска Самар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1.03.2010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заимносвязанной системы по обучению и воспитанию детей, привитию им навыков  декоративно –прикладной и эстетически художествен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 г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Диплом участника городского конкурса изобретателей «Быть полезным природе»;</w:t>
            </w:r>
          </w:p>
          <w:p>
            <w:pPr>
              <w:pStyle w:val="Normal"/>
              <w:jc w:val="both"/>
              <w:rPr/>
            </w:pPr>
            <w:r>
              <w:rPr/>
              <w:t>- Диплом за активное участие в экологической акции «Кормушка»;</w:t>
            </w:r>
          </w:p>
          <w:p>
            <w:pPr>
              <w:pStyle w:val="Normal"/>
              <w:jc w:val="both"/>
              <w:rPr/>
            </w:pPr>
            <w:r>
              <w:rPr/>
              <w:t>- Диплом участника фестиваля творчества «Моему городу – 55 лет!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 год:</w:t>
            </w:r>
          </w:p>
          <w:p>
            <w:pPr>
              <w:pStyle w:val="Normal"/>
              <w:jc w:val="both"/>
              <w:rPr/>
            </w:pPr>
            <w:r>
              <w:rPr/>
              <w:t>- Диплом 111 степени городского  конкурса-фестиваля «Таланты среди нас»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о сотрудничестве с Муниципальным образовательным учреждением дополнительного образования детей «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от 01.09.2009 года (до 2011г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эстетического воспитания детей, приобщения их к музыкальной культу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(2 раза в год) учащиеся и преподаватели ДШИ проводят концерты для детей старшего дошкольного возраста в ДОУ.</w:t>
            </w:r>
          </w:p>
          <w:p>
            <w:pPr>
              <w:pStyle w:val="Normal"/>
              <w:jc w:val="both"/>
              <w:rPr/>
            </w:pPr>
            <w:r>
              <w:rPr/>
              <w:t>-Совместное проведение праздника в микрорайоне «Широка Масленица»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Диплом за участие в фестивале семейного художественного творчества «Мама, папа, брат и я - креативная семья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о сотрудничестве МДОУ №48 и МУК «Музей истории г.Новокуйбышевска»</w:t>
            </w:r>
          </w:p>
          <w:p>
            <w:pPr>
              <w:pStyle w:val="Normal"/>
              <w:jc w:val="center"/>
              <w:rPr/>
            </w:pPr>
            <w:r>
              <w:rPr/>
              <w:t>от 12.08.2008г.  (до 2011г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нравственного воспитания детей, приобще-ния их к культуре на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проведение:</w:t>
            </w:r>
          </w:p>
          <w:p>
            <w:pPr>
              <w:pStyle w:val="Normal"/>
              <w:jc w:val="both"/>
              <w:rPr/>
            </w:pPr>
            <w:r>
              <w:rPr/>
              <w:t>- занятий, игр, экскурс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влечения «Мой город, моя история», «Одежда люд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сотрудничестве  МДОУ №48 и МУК «Библиотечная информационная сеть» от 12.08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 2011г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литературных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проведение:</w:t>
            </w:r>
          </w:p>
          <w:p>
            <w:pPr>
              <w:pStyle w:val="Normal"/>
              <w:jc w:val="both"/>
              <w:rPr/>
            </w:pPr>
            <w:r>
              <w:rPr/>
              <w:t>-праздников, развлечений для детей «Мы любим книги», «Сказки Чуковского - читаем с детства»;</w:t>
            </w:r>
          </w:p>
          <w:p>
            <w:pPr>
              <w:pStyle w:val="Normal"/>
              <w:jc w:val="both"/>
              <w:rPr/>
            </w:pPr>
            <w:r>
              <w:rPr/>
              <w:t>-литературные вечера для педагогов,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анизация взаимодействия между детским садом и социальными партнерами  позволяет использовать максимум возможностей для развития детей.</w:t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</w:t>
        <w:tab/>
        <w:t>Признание результатов работы ДОУ на различных уровнях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/>
        <w:t>Достижения ДОУ:</w:t>
      </w:r>
    </w:p>
    <w:tbl>
      <w:tblPr>
        <w:tblW w:w="14458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2"/>
        <w:gridCol w:w="6946"/>
      </w:tblGrid>
      <w:tr>
        <w:trPr>
          <w:trHeight w:val="31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450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отр-конкурс по подготовке к новому  2008-2009у.г.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u w:val="single"/>
                <w:lang w:val="en-US"/>
              </w:rPr>
              <w:t>III</w:t>
            </w:r>
            <w:r>
              <w:rPr>
                <w:bCs/>
                <w:u w:val="single"/>
              </w:rPr>
              <w:t xml:space="preserve"> место</w:t>
            </w:r>
            <w:r>
              <w:rPr>
                <w:bCs/>
              </w:rPr>
              <w:t xml:space="preserve">  и сертификат на получение пылесоса</w:t>
            </w:r>
          </w:p>
        </w:tc>
      </w:tr>
      <w:tr>
        <w:trPr>
          <w:trHeight w:val="61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городской физкультурно-оздоровительный праздник </w:t>
            </w:r>
            <w:r>
              <w:rPr>
                <w:bCs/>
                <w:i/>
                <w:iCs/>
              </w:rPr>
              <w:t>«Фестиваль Здоровья»</w:t>
            </w:r>
            <w:r>
              <w:rPr/>
              <w:t>, посвященном Дню  Учителя и памяти В.И.Головк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 xml:space="preserve">Грамота </w:t>
            </w:r>
            <w:r>
              <w:rPr>
                <w:bCs/>
              </w:rPr>
              <w:t xml:space="preserve"> и</w:t>
            </w:r>
            <w:r>
              <w:rPr/>
              <w:t xml:space="preserve">  </w:t>
            </w:r>
            <w:r>
              <w:rPr>
                <w:bCs/>
              </w:rPr>
              <w:t>Благодарственное письмо за помощь в подготовке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участие в  городской экологической акции </w:t>
            </w:r>
            <w:r>
              <w:rPr>
                <w:bCs/>
                <w:i/>
                <w:iCs/>
              </w:rPr>
              <w:t>«Цветочная фантазия»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участие в  городском смотре-конкурсе по предупреждению  детского дорожно-транспортного травматизма </w:t>
            </w:r>
            <w:r>
              <w:rPr>
                <w:bCs/>
                <w:i/>
                <w:iCs/>
              </w:rPr>
              <w:t>«Зеленый огонек»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Грамота</w:t>
            </w:r>
          </w:p>
        </w:tc>
      </w:tr>
      <w:tr>
        <w:trPr>
          <w:trHeight w:val="64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ластном смотре – конкурсе на лучшее дошкольное образовательное учреждение  по профилактике  детского дорожно-транспортного травматизма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плом</w:t>
            </w:r>
          </w:p>
        </w:tc>
      </w:tr>
      <w:tr>
        <w:trPr>
          <w:trHeight w:val="450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 смотр- конкурс </w:t>
            </w:r>
            <w:r>
              <w:rPr>
                <w:bCs/>
                <w:i/>
                <w:iCs/>
              </w:rPr>
              <w:t>«Нет  пожару»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Почетная гра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 xml:space="preserve">за </w:t>
            </w:r>
            <w:r>
              <w:rPr>
                <w:bCs/>
                <w:u w:val="single"/>
                <w:lang w:val="en-US"/>
              </w:rPr>
              <w:t>III</w:t>
            </w:r>
            <w:r>
              <w:rPr>
                <w:bCs/>
                <w:u w:val="single"/>
              </w:rPr>
              <w:t xml:space="preserve"> место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активное участие в экологической акции </w:t>
            </w:r>
            <w:r>
              <w:rPr>
                <w:bCs/>
                <w:i/>
                <w:iCs/>
              </w:rPr>
              <w:t>«Кормушка»</w:t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 участие в конкурсе рисунков </w:t>
            </w:r>
            <w:r>
              <w:rPr>
                <w:bCs/>
                <w:i/>
                <w:iCs/>
              </w:rPr>
              <w:t>«Мы – дети Земли!»</w:t>
            </w:r>
            <w:r>
              <w:rPr/>
              <w:t xml:space="preserve"> в рамках городского экологического фестиваля «Если не мы, то кто поможет тебе, Земля!»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плом</w:t>
            </w:r>
          </w:p>
        </w:tc>
      </w:tr>
      <w:tr>
        <w:trPr>
          <w:trHeight w:val="64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 участие в конкурсе фоторабот </w:t>
            </w:r>
            <w:r>
              <w:rPr>
                <w:bCs/>
                <w:i/>
                <w:iCs/>
              </w:rPr>
              <w:t>«Мой взгляд на мир»</w:t>
            </w:r>
            <w:r>
              <w:rPr/>
              <w:t xml:space="preserve"> в рамках городского экологического фестиваля «Если не мы, то кто поможет тебе, Земля!»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плом</w:t>
            </w:r>
          </w:p>
        </w:tc>
      </w:tr>
      <w:tr>
        <w:trPr>
          <w:trHeight w:val="645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е экологических газет  </w:t>
            </w:r>
            <w:r>
              <w:rPr>
                <w:bCs/>
                <w:i/>
                <w:iCs/>
              </w:rPr>
              <w:t>«Мой взгляд на мир»</w:t>
            </w:r>
            <w:r>
              <w:rPr/>
              <w:t xml:space="preserve"> в рамках городского экологического фестиваля «Если не мы, то кто поможет тебе, Земля!»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пл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 xml:space="preserve">за </w:t>
            </w:r>
            <w:r>
              <w:rPr>
                <w:bCs/>
                <w:u w:val="single"/>
                <w:lang w:val="en-US"/>
              </w:rPr>
              <w:t>III</w:t>
            </w:r>
            <w:r>
              <w:rPr>
                <w:bCs/>
                <w:u w:val="single"/>
              </w:rPr>
              <w:t xml:space="preserve"> место</w:t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      </w:t>
      </w:r>
      <w:r>
        <w:rPr/>
        <w:t>Распространение опыта ДОУ:</w:t>
      </w:r>
    </w:p>
    <w:tbl>
      <w:tblPr>
        <w:tblW w:w="154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6"/>
        <w:gridCol w:w="2977"/>
        <w:gridCol w:w="3544"/>
        <w:gridCol w:w="2268"/>
        <w:gridCol w:w="2126"/>
      </w:tblGrid>
      <w:tr>
        <w:trPr>
          <w:trHeight w:val="510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ыт работы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ем реализован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де представле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де проводилс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ем использован</w:t>
            </w:r>
          </w:p>
        </w:tc>
      </w:tr>
      <w:tr>
        <w:trPr>
          <w:trHeight w:val="675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ль детского сада в развитии речи дете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Барзанова Н.М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ъединение для воспитателей групп раннего возрас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ами ДОУ  </w:t>
            </w:r>
          </w:p>
        </w:tc>
      </w:tr>
      <w:tr>
        <w:trPr>
          <w:trHeight w:val="480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мся дружить с природо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Кищаева Т.П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ъединение для воспитателей дошкольных груп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ами ДОУ  </w:t>
            </w:r>
          </w:p>
        </w:tc>
      </w:tr>
      <w:tr>
        <w:trPr>
          <w:trHeight w:val="675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тское театрализованное исполнительство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 Семина Т.В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территориальная  научно-практическая  конференция педагогов </w:t>
            </w:r>
            <w:r>
              <w:rPr>
                <w:bCs/>
              </w:rPr>
              <w:t>«Инновации в образовании: опыт и перспективы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ами  округа </w:t>
            </w:r>
          </w:p>
        </w:tc>
      </w:tr>
      <w:tr>
        <w:trPr>
          <w:trHeight w:val="615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тья «…И  не будет красоты…»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. заведующей Зенченко Н.Е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Жизнь - образования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, июль  2009г.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ями  и педагогами округа </w:t>
            </w:r>
          </w:p>
        </w:tc>
      </w:tr>
      <w:tr>
        <w:trPr>
          <w:trHeight w:val="870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астушки, поделки, рисунки на противопожарную тематику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. заведующей Зенченко Н.Е., педагоги, родител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нига «Рисуем  вместе»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ями  и педагогами округа 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физических качеств у дете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-р по физ.культуре Кузьмичева О.Н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территориальная   ярмарка образовательных   ресурсов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ами  округа 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едагогический коллектив детского сада активно занимается инновационной и методической деятельностью как внутри детского сада, так и на уровне города и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Выводы о деятельности ДОУ и перспективы его развития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/>
          <w:bCs/>
        </w:rPr>
        <w:t>Анализ результатов деятельности ДОУ позволяет сделать вывод, что в 2009-2010 учебном году наше учреждение продолжало развиваться стабильно, с учетом региональных и муниципальных целевых программ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  <w:i/>
          <w:iCs/>
        </w:rPr>
        <w:t>На 2010-2011 учебный год коллектив дошкольного учреждения  определил для себя приоритеты развития:</w:t>
      </w:r>
    </w:p>
    <w:p>
      <w:pPr>
        <w:pStyle w:val="Normal"/>
        <w:numPr>
          <w:ilvl w:val="0"/>
          <w:numId w:val="16"/>
        </w:numPr>
        <w:rPr/>
      </w:pPr>
      <w:r>
        <w:rPr>
          <w:bCs/>
        </w:rPr>
        <w:t>улучшение и совершенствование ресурсного обеспечения и материально- технической базы ДОУ;</w:t>
      </w:r>
    </w:p>
    <w:p>
      <w:pPr>
        <w:pStyle w:val="Normal"/>
        <w:numPr>
          <w:ilvl w:val="0"/>
          <w:numId w:val="16"/>
        </w:numPr>
        <w:rPr/>
      </w:pPr>
      <w:r>
        <w:rPr>
          <w:bCs/>
        </w:rPr>
        <w:t>оптимизация мероприятий в ДОУ по сохранению и укреплению физического и психического здоровья воспитанников;</w:t>
      </w:r>
    </w:p>
    <w:p>
      <w:pPr>
        <w:pStyle w:val="Normal"/>
        <w:numPr>
          <w:ilvl w:val="0"/>
          <w:numId w:val="16"/>
        </w:numPr>
        <w:rPr/>
      </w:pPr>
      <w:r>
        <w:rPr>
          <w:bCs/>
        </w:rPr>
        <w:t>совершенствование педагогического мастерства в использовании современных педагогических технологий;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/>
        <w:t>расширить спектр дополнительного образования и услуг.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ормы обратной связи</w:t>
      </w:r>
    </w:p>
    <w:p>
      <w:pPr>
        <w:pStyle w:val="Style1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ационный пункт для родителей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8(84635) 5-29-72</w:t>
      </w:r>
    </w:p>
    <w:p>
      <w:pPr>
        <w:pStyle w:val="Normal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 xml:space="preserve">Сайт </w:t>
      </w:r>
      <w:hyperlink r:id="rId5">
        <w:r>
          <w:rPr>
            <w:rStyle w:val="InternetLink"/>
            <w:bCs/>
          </w:rPr>
          <w:t>http://mdou48nsk.rusedu.net/</w:t>
        </w:r>
      </w:hyperlink>
    </w:p>
    <w:p>
      <w:pPr>
        <w:pStyle w:val="Normal"/>
        <w:rPr/>
      </w:pPr>
      <w:r>
        <w:rPr/>
        <w:t xml:space="preserve">         </w:t>
      </w:r>
      <w:r>
        <w:rPr/>
        <w:t>- Электронная почта</w:t>
      </w:r>
      <w:r>
        <w:rPr>
          <w:b/>
        </w:rPr>
        <w:t xml:space="preserve"> </w:t>
      </w:r>
      <w:hyperlink r:id="rId6">
        <w:r>
          <w:rPr>
            <w:rStyle w:val="InternetLink"/>
            <w:bCs/>
            <w:lang w:val="en-US"/>
          </w:rPr>
          <w:t>detsadkluz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                                  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imSun-ExtB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♦"/>
      <w:lvlJc w:val="left"/>
      <w:pPr>
        <w:tabs>
          <w:tab w:val="num" w:pos="397"/>
        </w:tabs>
        <w:ind w:left="284" w:hanging="284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*"/>
      <w:lvlJc w:val="left"/>
      <w:pPr>
        <w:tabs>
          <w:tab w:val="num" w:pos="0"/>
        </w:tabs>
        <w:ind w:left="1080" w:hanging="360"/>
      </w:pPr>
      <w:rPr>
        <w:rFonts w:ascii="SimSun-ExtB" w:hAnsi="SimSun-ExtB" w:cs="SimSun-ExtB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bullet"/>
      <w:lvlText w:val=""/>
      <w:lvlJc w:val="left"/>
      <w:pPr>
        <w:tabs>
          <w:tab w:val="num" w:pos="160"/>
        </w:tabs>
        <w:ind w:left="1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Unicode MS" w:hAnsi="Arial Unicode MS" w:cs="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-ExtB;Arial Unicode MS" w:hAnsi="SimSun-ExtB;Arial Unicode MS" w:eastAsia="SimSun-ExtB;Arial Unicode MS" w:cs="SimSun-ExtB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5">
    <w:name w:val=" Знак Знак5"/>
    <w:basedOn w:val="Style8"/>
    <w:qFormat/>
    <w:rPr>
      <w:b/>
      <w:bCs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 Знак Знак4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10">
    <w:name w:val=" Знак Знак10"/>
    <w:basedOn w:val="Style8"/>
    <w:qFormat/>
    <w:rPr>
      <w:b/>
    </w:rPr>
  </w:style>
  <w:style w:type="character" w:styleId="7">
    <w:name w:val=" Знак Знак7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9">
    <w:name w:val=" Знак Знак9"/>
    <w:basedOn w:val="Style8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8"/>
    <w:qFormat/>
    <w:rPr>
      <w:i/>
      <w:iCs/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-284" w:right="-784" w:hanging="0"/>
      <w:jc w:val="center"/>
    </w:pPr>
    <w:rPr>
      <w:sz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;Arial" w:hAnsi="Calibri;Arial" w:eastAsia="Calibri;Arial" w:cs="Calibri;Arial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basedOn w:val="Normal"/>
    <w:qFormat/>
    <w:pPr/>
    <w:rPr>
      <w:rFonts w:ascii="Calibri;Arial" w:hAnsi="Calibri;Arial" w:eastAsia="Calibri;Arial" w:cs="Calibri;Arial"/>
      <w:i/>
      <w:iCs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tsadkluz@mail.ru" TargetMode="External"/><Relationship Id="rId4" Type="http://schemas.openxmlformats.org/officeDocument/2006/relationships/hyperlink" Target="http://mdou48nsk.rusedu.net/" TargetMode="External"/><Relationship Id="rId5" Type="http://schemas.openxmlformats.org/officeDocument/2006/relationships/hyperlink" Target="http://mdou48nsk.rusedu.net/" TargetMode="External"/><Relationship Id="rId6" Type="http://schemas.openxmlformats.org/officeDocument/2006/relationships/hyperlink" Target="mailto:detsadkluz@mail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21:00Z</dcterms:created>
  <dc:creator>Customer</dc:creator>
  <dc:description/>
  <cp:keywords/>
  <dc:language>en-US</dc:language>
  <cp:lastModifiedBy>Customer</cp:lastModifiedBy>
  <cp:lastPrinted>2010-09-30T06:49:00Z</cp:lastPrinted>
  <dcterms:modified xsi:type="dcterms:W3CDTF">2010-10-27T06:09:00Z</dcterms:modified>
  <cp:revision>36</cp:revision>
  <dc:subject/>
  <dc:title/>
</cp:coreProperties>
</file>